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both"/>
        <w:rPr>
          <w:b/>
          <w:b/>
          <w:bCs/>
          <w:sz w:val="23"/>
          <w:szCs w:val="23"/>
        </w:rPr>
      </w:pPr>
      <w:r>
        <w:rPr>
          <w:b/>
          <w:bCs/>
          <w:sz w:val="23"/>
          <w:szCs w:val="23"/>
        </w:rPr>
        <w:t>SEMINARIUM I NATIONALEKONOMI</w:t>
      </w:r>
    </w:p>
    <w:p>
      <w:pPr>
        <w:pStyle w:val="Normal"/>
        <w:spacing w:lineRule="exact" w:line="360"/>
        <w:jc w:val="both"/>
        <w:rPr>
          <w:b/>
          <w:b/>
          <w:bCs/>
          <w:sz w:val="23"/>
          <w:szCs w:val="23"/>
        </w:rPr>
      </w:pPr>
      <w:r>
        <w:rPr>
          <w:b/>
          <w:bCs/>
          <w:sz w:val="23"/>
          <w:szCs w:val="23"/>
        </w:rPr>
        <w:t>Professor: Lars Jonung</w:t>
      </w:r>
    </w:p>
    <w:p>
      <w:pPr>
        <w:pStyle w:val="Normal"/>
        <w:spacing w:lineRule="exact" w:line="360"/>
        <w:jc w:val="both"/>
        <w:rPr/>
      </w:pPr>
      <w:ins w:id="0" w:author="Marcus Karlsson" w:date="1996-11-01T11:41:00Z">
        <w:r>
          <w:rPr>
            <w:b/>
            <w:bCs/>
            <w:sz w:val="23"/>
            <w:szCs w:val="23"/>
          </w:rPr>
          <w:t>Ventileras</w:t>
        </w:r>
      </w:ins>
      <w:del w:id="1" w:author="Marcus Karlsson" w:date="1996-11-01T11:41:00Z">
        <w:r>
          <w:rPr>
            <w:b/>
            <w:bCs/>
            <w:sz w:val="23"/>
            <w:szCs w:val="23"/>
          </w:rPr>
          <w:delText>Framläggs</w:delText>
        </w:r>
      </w:del>
      <w:r>
        <w:rPr>
          <w:b/>
          <w:bCs/>
          <w:sz w:val="23"/>
          <w:szCs w:val="23"/>
        </w:rPr>
        <w:t xml:space="preserve"> 1996-10-02</w:t>
      </w:r>
    </w:p>
    <w:p>
      <w:pPr>
        <w:pStyle w:val="Normal"/>
        <w:spacing w:lineRule="exact" w:line="360"/>
        <w:jc w:val="both"/>
        <w:rPr>
          <w:b/>
          <w:b/>
          <w:bCs/>
          <w:sz w:val="23"/>
          <w:szCs w:val="23"/>
        </w:rPr>
      </w:pPr>
      <w:r>
        <w:rPr>
          <w:b/>
          <w:bCs/>
          <w:sz w:val="23"/>
          <w:szCs w:val="23"/>
        </w:rPr>
      </w:r>
    </w:p>
    <w:p>
      <w:pPr>
        <w:pStyle w:val="Normal"/>
        <w:spacing w:lineRule="exact" w:line="360"/>
        <w:jc w:val="both"/>
        <w:rPr>
          <w:b/>
          <w:b/>
          <w:bCs/>
          <w:sz w:val="23"/>
          <w:szCs w:val="23"/>
        </w:rPr>
      </w:pPr>
      <w:r>
        <w:rPr>
          <w:b/>
          <w:bCs/>
          <w:sz w:val="23"/>
          <w:szCs w:val="23"/>
        </w:rPr>
        <w:t>DEN SVENSKA BANKKRISEN - Orsaker och effekter</w:t>
      </w:r>
    </w:p>
    <w:p>
      <w:pPr>
        <w:pStyle w:val="Normal"/>
        <w:spacing w:lineRule="exact" w:line="360"/>
        <w:jc w:val="both"/>
        <w:rPr>
          <w:b/>
          <w:b/>
          <w:bCs/>
          <w:sz w:val="23"/>
          <w:szCs w:val="23"/>
        </w:rPr>
      </w:pPr>
      <w:r>
        <w:rPr>
          <w:b/>
          <w:bCs/>
          <w:sz w:val="23"/>
          <w:szCs w:val="23"/>
        </w:rPr>
        <w:t xml:space="preserve">Av Tobias Carlsson och Marcus Karlsson </w:t>
      </w:r>
    </w:p>
    <w:p>
      <w:pPr>
        <w:pStyle w:val="Normal"/>
        <w:spacing w:lineRule="exact" w:line="360"/>
        <w:jc w:val="both"/>
        <w:rPr>
          <w:b/>
          <w:b/>
          <w:bCs/>
          <w:sz w:val="23"/>
          <w:szCs w:val="23"/>
        </w:rPr>
      </w:pPr>
      <w:r>
        <w:rPr>
          <w:b/>
          <w:bCs/>
          <w:sz w:val="23"/>
          <w:szCs w:val="23"/>
        </w:rPr>
      </w:r>
    </w:p>
    <w:p>
      <w:pPr>
        <w:pStyle w:val="Heading1"/>
        <w:tabs>
          <w:tab w:val="clear" w:pos="737"/>
          <w:tab w:val="left" w:pos="0" w:leader="none"/>
        </w:tabs>
        <w:spacing w:lineRule="exact" w:line="360"/>
        <w:ind w:left="0" w:hanging="0"/>
        <w:jc w:val="both"/>
        <w:rPr/>
      </w:pPr>
      <w:r>
        <w:rPr/>
        <w:t xml:space="preserve"> </w:t>
      </w:r>
      <w:r>
        <w:rPr/>
        <w:t>Inledning, syfte och avgränsningar</w:t>
      </w:r>
    </w:p>
    <w:p>
      <w:pPr>
        <w:pStyle w:val="Normal"/>
        <w:spacing w:lineRule="exact" w:line="360"/>
        <w:jc w:val="both"/>
        <w:rPr/>
      </w:pPr>
      <w:r>
        <w:rPr/>
        <w:t>Den 24:e september 1990 klarade inte finansbolaget Nyckeln längre att genom emittering av marknadsbevis</w:t>
      </w:r>
      <w:ins w:id="2" w:author="Dataavdelningen" w:date="1996-11-01T10:03:00Z">
        <w:r>
          <w:rPr>
            <w:rStyle w:val="FootnoteCharacters"/>
            <w:rStyle w:val="FootnoteAnchor"/>
          </w:rPr>
          <w:footnoteReference w:id="2"/>
        </w:r>
      </w:ins>
      <w:r>
        <w:rPr/>
        <w:t xml:space="preserve"> refinansiera sina lån. Hela marknaden för marknadsbevis försvann, vilket ledde till likviditetskris för finansbolagen. Nyckeln var bara den första i en lång rad av låntagare som inte kunde fullfölja sina åtaganden till följd av en djupnande lågkonjunktur och kraftiga prisras på fastighets</w:t>
        <w:softHyphen/>
        <w:t>marknaden. Mellan 1985 och 1990 hade bankerna tredubblat sina krediter med en stor del av risken i kreditportföljen exponerad mot fastighetsrelaterade företag. Detta medförde att bankernas kreditförluster sköt i höjden; från att under hela 1980-talet ha legat mellan 0,2 % och</w:t>
      </w:r>
      <w:ins w:id="3" w:author="Marcus Karlsson" w:date="1996-11-02T16:07:00Z">
        <w:r>
          <w:rPr/>
          <w:t xml:space="preserve"> </w:t>
        </w:r>
      </w:ins>
      <w:del w:id="4" w:author="Marcus Karlsson" w:date="1996-11-02T15:36:00Z">
        <w:r>
          <w:rPr/>
          <w:delText xml:space="preserve"> </w:delText>
          <w:br/>
        </w:r>
      </w:del>
      <w:r>
        <w:rPr/>
        <w:t>0,6 % av ut</w:t>
      </w:r>
      <w:ins w:id="5" w:author="Utbildning 95/96" w:date="1996-11-02T16:59:00Z">
        <w:r>
          <w:rPr/>
          <w:softHyphen/>
        </w:r>
      </w:ins>
      <w:r>
        <w:rPr/>
        <w:t>l</w:t>
      </w:r>
      <w:ins w:id="6" w:author="Utbildning 95/96" w:date="1996-11-02T16:59:00Z">
        <w:r>
          <w:rPr/>
          <w:t>ån</w:t>
        </w:r>
      </w:ins>
      <w:del w:id="7" w:author="Utbildning 95/96" w:date="1996-11-02T16:59:00Z">
        <w:r>
          <w:rPr/>
          <w:delText>ån</w:delText>
        </w:r>
      </w:del>
      <w:r>
        <w:rPr/>
        <w:t>ingen, till att 1992 och 1993 hamna på 7,1 resp 7,0 %. Alla banker drabbades hårt men det fanns stora individuella skillnader; t ex hade Gota ungefär fyra gånger så stora kreditförluster som Ha</w:t>
      </w:r>
      <w:ins w:id="8" w:author="Utbildning 95/96" w:date="1996-11-02T16:59:00Z">
        <w:r>
          <w:rPr/>
          <w:t>nd</w:t>
        </w:r>
      </w:ins>
      <w:del w:id="9" w:author="Utbildning 95/96" w:date="1996-11-02T16:59:00Z">
        <w:r>
          <w:rPr/>
          <w:delText>nd</w:delText>
        </w:r>
      </w:del>
      <w:r>
        <w:rPr/>
        <w:t>els</w:t>
      </w:r>
      <w:ins w:id="10" w:author="Utbildning 95/96" w:date="1996-11-02T16:59:00Z">
        <w:r>
          <w:rPr/>
          <w:softHyphen/>
        </w:r>
      </w:ins>
      <w:r>
        <w:rPr/>
        <w:t>banken (Bankkriskommittén [1994, s 80]). Krisen kom att skaka hela det svenska samhället.</w:t>
      </w:r>
      <w:r>
        <w:rPr>
          <w:rStyle w:val="Anteckningsreferens"/>
          <w:vanish/>
          <w:sz w:val="24"/>
          <w:szCs w:val="24"/>
        </w:rPr>
        <w:t xml:space="preserve"> </w:t>
      </w:r>
      <w:del w:id="11" w:author="Jessica Petrini" w:date="1996-10-07T20:29:00Z">
        <w:r>
          <w:rPr>
            <w:rStyle w:val="Anteckningsreferens"/>
            <w:vanish w:val="false"/>
            <w:sz w:val="24"/>
            <w:szCs w:val="24"/>
          </w:rPr>
          <w:commentReference w:id="0"/>
        </w:r>
      </w:del>
    </w:p>
    <w:p>
      <w:pPr>
        <w:pStyle w:val="Normal"/>
        <w:spacing w:lineRule="exact" w:line="360"/>
        <w:jc w:val="both"/>
        <w:rPr>
          <w:i/>
          <w:i/>
          <w:iCs/>
        </w:rPr>
      </w:pPr>
      <w:r>
        <w:rPr/>
        <w:t>Vårt syfte med uppsatsen är att belysa och förklara de faktorer som gav förutsättningar för och utlöste det hisnande scenario som tecknats ovan. Vi kommer även att ta upp de effekter krisen medförde.</w:t>
      </w:r>
    </w:p>
    <w:p>
      <w:pPr>
        <w:pStyle w:val="Normal"/>
        <w:spacing w:lineRule="exact" w:line="360"/>
        <w:jc w:val="both"/>
        <w:rPr>
          <w:ins w:id="19" w:author="Marcus Karlsson" w:date="1996-11-01T11:43:00Z"/>
        </w:rPr>
      </w:pPr>
      <w:del w:id="12" w:author="Marcus Karlsson" w:date="1996-11-01T11:42:00Z">
        <w:r>
          <w:rPr/>
          <w:delText xml:space="preserve">Vi utgår inte ifrån någon speciell teoribildning, då vi inte tycker oss ha funnit en för oss användbar. </w:delText>
        </w:r>
      </w:del>
      <w:r>
        <w:rPr/>
        <w:t xml:space="preserve">Någon historisk och geografisk jämförelse av olika kriser, har vi tyvärr inte utrymme för i denna uppsats. </w:t>
      </w:r>
      <w:ins w:id="13" w:author="Marcus Karlsson" w:date="1996-11-01T11:21:00Z">
        <w:r>
          <w:rPr/>
          <w:t xml:space="preserve">De </w:t>
        </w:r>
      </w:ins>
      <w:del w:id="14" w:author="Marcus Karlsson" w:date="1996-11-01T11:21:00Z">
        <w:r>
          <w:rPr/>
          <w:delText xml:space="preserve">Också de </w:delText>
        </w:r>
      </w:del>
      <w:r>
        <w:rPr/>
        <w:t xml:space="preserve">åtgärder som sattes in </w:t>
      </w:r>
      <w:ins w:id="15" w:author="Marcus Karlsson" w:date="1996-11-01T11:21:00Z">
        <w:r>
          <w:rPr/>
          <w:t>av</w:t>
        </w:r>
      </w:ins>
      <w:del w:id="16" w:author="Marcus Karlsson" w:date="1996-11-01T11:21:00Z">
        <w:r>
          <w:rPr/>
          <w:delText>från</w:delText>
        </w:r>
      </w:del>
      <w:r>
        <w:rPr/>
        <w:t xml:space="preserve"> myndigheter</w:t>
      </w:r>
      <w:ins w:id="17" w:author="Marcus Karlsson" w:date="1996-11-01T11:21:00Z">
        <w:r>
          <w:rPr/>
          <w:t>na</w:t>
        </w:r>
      </w:ins>
      <w:r>
        <w:rPr/>
        <w:t xml:space="preserve"> kommer till stor del att utelämnas. Vi kommer heller inte att djupare jämföra de </w:t>
      </w:r>
      <w:del w:id="18" w:author="Marcus Karlsson" w:date="1996-11-01T12:09:00Z">
        <w:r>
          <w:rPr/>
          <w:delText xml:space="preserve"> </w:delText>
        </w:r>
      </w:del>
      <w:r>
        <w:rPr/>
        <w:t>olika bankernas inbördes agerande.</w:t>
      </w:r>
    </w:p>
    <w:p>
      <w:pPr>
        <w:pStyle w:val="Normal"/>
        <w:spacing w:lineRule="exact" w:line="360"/>
        <w:jc w:val="both"/>
        <w:rPr>
          <w:ins w:id="21" w:author="Marcus Karlsson" w:date="1996-11-01T11:43:00Z"/>
        </w:rPr>
      </w:pPr>
      <w:ins w:id="20" w:author="Marcus Karlsson" w:date="1996-11-01T11:43:00Z">
        <w:r>
          <w:rPr/>
          <w:t>Minsky har ställt upp en teori som beskriver förloppet av finansiella kriser:</w:t>
        </w:r>
      </w:ins>
    </w:p>
    <w:p>
      <w:pPr>
        <w:pStyle w:val="Normal"/>
        <w:spacing w:lineRule="exact" w:line="360"/>
        <w:ind w:hanging="0"/>
        <w:jc w:val="both"/>
        <w:rPr>
          <w:ins w:id="69" w:author="Marcus Karlsson" w:date="1996-11-01T11:44:00Z"/>
        </w:rPr>
      </w:pPr>
      <w:ins w:id="22" w:author="Marcus Karlsson" w:date="1996-11-01T11:53:00Z">
        <w:r>
          <w:rPr>
            <w:i/>
            <w:iCs/>
          </w:rPr>
          <w:t>i</w:t>
        </w:r>
      </w:ins>
      <w:ins w:id="23" w:author="Marcus Karlsson" w:date="1996-11-01T11:53:00Z">
        <w:r>
          <w:rPr/>
          <w:t>)</w:t>
        </w:r>
      </w:ins>
      <w:ins w:id="24" w:author="Marcus Karlsson" w:date="1996-11-01T11:44:00Z">
        <w:r>
          <w:rPr/>
          <w:t xml:space="preserve"> </w:t>
        </w:r>
      </w:ins>
      <w:ins w:id="25" w:author="Marcus Karlsson" w:date="1996-11-01T11:52:00Z">
        <w:r>
          <w:rPr/>
          <w:t xml:space="preserve">Någon slags förskjutning i ekonomin förändrar incitamenten till fördel för någon sektor. </w:t>
        </w:r>
      </w:ins>
      <w:ins w:id="26" w:author="Marcus Karlsson" w:date="1996-11-01T11:52:00Z">
        <w:r>
          <w:rPr>
            <w:i/>
            <w:iCs/>
          </w:rPr>
          <w:t>ii</w:t>
        </w:r>
      </w:ins>
      <w:ins w:id="27" w:author="Marcus Karlsson" w:date="1996-11-01T11:52:00Z">
        <w:r>
          <w:rPr/>
          <w:t>)</w:t>
        </w:r>
      </w:ins>
      <w:ins w:id="28" w:author="Marcus Karlsson" w:date="1996-11-01T11:55:00Z">
        <w:r>
          <w:rPr/>
          <w:t xml:space="preserve"> Investeringar i den blomstrande sektorn finansieras via ökad långivning och penningmängd. </w:t>
        </w:r>
      </w:ins>
      <w:ins w:id="29" w:author="Marcus Karlsson" w:date="1996-11-01T12:00:00Z">
        <w:r>
          <w:rPr>
            <w:i/>
            <w:iCs/>
          </w:rPr>
          <w:t>i</w:t>
        </w:r>
      </w:ins>
      <w:ins w:id="30" w:author="Marcus Karlsson" w:date="1996-11-01T11:56:00Z">
        <w:r>
          <w:rPr>
            <w:i/>
            <w:iCs/>
          </w:rPr>
          <w:t>ii) </w:t>
        </w:r>
      </w:ins>
      <w:ins w:id="31" w:author="Marcus Karlsson" w:date="1996-11-01T11:59:00Z">
        <w:r>
          <w:rPr/>
          <w:t>Investeringar leder till prisökningar och ökade vinstmöjligheter;</w:t>
        </w:r>
      </w:ins>
      <w:ins w:id="32" w:author="Marcus Karlsson" w:date="1996-11-01T12:05:00Z">
        <w:r>
          <w:rPr/>
          <w:t xml:space="preserve"> vilket leder till</w:t>
        </w:r>
      </w:ins>
      <w:ins w:id="33" w:author="Marcus Karlsson" w:date="1996-11-01T11:59:00Z">
        <w:r>
          <w:rPr/>
          <w:t xml:space="preserve"> spekulation. </w:t>
        </w:r>
      </w:ins>
      <w:ins w:id="34" w:author="Marcus Karlsson" w:date="1996-11-01T11:59:00Z">
        <w:r>
          <w:rPr>
            <w:i/>
            <w:iCs/>
          </w:rPr>
          <w:t>iv</w:t>
        </w:r>
      </w:ins>
      <w:ins w:id="35" w:author="Marcus Karlsson" w:date="1996-11-01T11:59:00Z">
        <w:r>
          <w:rPr/>
          <w:t>)</w:t>
        </w:r>
      </w:ins>
      <w:ins w:id="36" w:author="Marcus Karlsson" w:date="1996-11-01T12:05:00Z">
        <w:r>
          <w:rPr/>
          <w:t> </w:t>
        </w:r>
      </w:ins>
      <w:ins w:id="37" w:author="Marcus Karlsson" w:date="1996-11-01T12:01:00Z">
        <w:r>
          <w:rPr/>
          <w:t xml:space="preserve">Spekulationen stegras till vad Minsky kallar eufori. Fasen karakteriseras av överskattning av vinstmöjligheter, låga kontantkrav, och av att oerfarna </w:t>
        </w:r>
      </w:ins>
      <w:ins w:id="38" w:author="Marcus Karlsson" w:date="1996-11-01T12:03:00Z">
        <w:r>
          <w:rPr/>
          <w:t xml:space="preserve">aktörer kommer in på marknaden. </w:t>
        </w:r>
      </w:ins>
      <w:ins w:id="39" w:author="Marcus Karlsson" w:date="1996-11-01T12:08:00Z">
        <w:r>
          <w:rPr>
            <w:i/>
            <w:iCs/>
          </w:rPr>
          <w:t>v</w:t>
        </w:r>
      </w:ins>
      <w:ins w:id="40" w:author="Marcus Karlsson" w:date="1996-11-01T12:03:00Z">
        <w:r>
          <w:rPr/>
          <w:t>)</w:t>
        </w:r>
      </w:ins>
      <w:ins w:id="41" w:author="Marcus Karlsson" w:date="1996-11-01T12:06:00Z">
        <w:r>
          <w:rPr/>
          <w:t xml:space="preserve"> Vid någon punkt börjar några </w:t>
        </w:r>
      </w:ins>
      <w:ins w:id="42" w:author="Marcus Karlsson" w:date="1996-11-01T12:09:00Z">
        <w:r>
          <w:rPr/>
          <w:t>välinformerade aktörer</w:t>
        </w:r>
      </w:ins>
      <w:ins w:id="43" w:author="Marcus Karlsson" w:date="1996-11-01T12:07:00Z">
        <w:r>
          <w:rPr/>
          <w:t xml:space="preserve"> att dra sig ut. Tvekan uppstår</w:t>
        </w:r>
      </w:ins>
      <w:ins w:id="44" w:author="Marcus Karlsson" w:date="1996-11-01T12:09:00Z">
        <w:r>
          <w:rPr/>
          <w:t xml:space="preserve"> och </w:t>
        </w:r>
      </w:ins>
      <w:ins w:id="45" w:author="Marcus Karlsson" w:date="1996-11-01T12:07:00Z">
        <w:r>
          <w:rPr/>
          <w:t xml:space="preserve">finansiell stress skapas, då somliga aktörer inser sin exponerade situation. </w:t>
        </w:r>
      </w:ins>
      <w:ins w:id="46" w:author="Marcus Karlsson" w:date="1996-11-01T12:07:00Z">
        <w:r>
          <w:rPr>
            <w:i/>
            <w:iCs/>
          </w:rPr>
          <w:t>vi</w:t>
        </w:r>
      </w:ins>
      <w:ins w:id="47" w:author="Marcus Karlsson" w:date="1996-11-01T12:07:00Z">
        <w:r>
          <w:rPr/>
          <w:t xml:space="preserve">) </w:t>
        </w:r>
      </w:ins>
      <w:ins w:id="48" w:author="Marcus Karlsson" w:date="1996-11-01T12:10:00Z">
        <w:r>
          <w:rPr/>
          <w:t>Något händer</w:t>
        </w:r>
      </w:ins>
      <w:ins w:id="49" w:author="Utbildning 95/96" w:date="1996-11-02T16:46:00Z">
        <w:r>
          <w:rPr/>
          <w:t xml:space="preserve"> </w:t>
        </w:r>
      </w:ins>
      <w:ins w:id="50" w:author="Marcus Karlsson" w:date="1996-11-02T16:09:00Z">
        <w:r>
          <w:rPr/>
          <w:t>(</w:t>
        </w:r>
      </w:ins>
      <w:ins w:id="51" w:author="Utbildning 95/96" w:date="1996-11-02T16:46:00Z">
        <w:r>
          <w:rPr/>
          <w:t>exempelvis</w:t>
        </w:r>
      </w:ins>
      <w:ins w:id="52" w:author="Marcus Karlsson" w:date="1996-11-01T12:10:00Z">
        <w:r>
          <w:rPr/>
          <w:t xml:space="preserve"> betalnings</w:t>
        </w:r>
      </w:ins>
      <w:ins w:id="53" w:author="Utbildning 95/96" w:date="1996-11-02T16:46:00Z">
        <w:r>
          <w:rPr/>
          <w:softHyphen/>
        </w:r>
      </w:ins>
      <w:ins w:id="54" w:author="Marcus Karlsson" w:date="1996-11-01T12:10:00Z">
        <w:r>
          <w:rPr/>
          <w:t xml:space="preserve">inställelse </w:t>
        </w:r>
      </w:ins>
      <w:ins w:id="55" w:author="Utbildning 95/96" w:date="1996-11-02T16:46:00Z">
        <w:r>
          <w:rPr/>
          <w:t>från</w:t>
        </w:r>
      </w:ins>
      <w:ins w:id="56" w:author="Utbildning 95/96" w:date="1996-11-02T16:46:00Z">
        <w:r>
          <w:rPr/>
          <w:t>av</w:t>
        </w:r>
      </w:ins>
      <w:ins w:id="57" w:author="Marcus Karlsson" w:date="1996-11-01T12:10:00Z">
        <w:r>
          <w:rPr/>
          <w:t xml:space="preserve"> en viktig</w:t>
        </w:r>
      </w:ins>
      <w:ins w:id="58" w:author="Marcus Karlsson" w:date="1996-11-01T12:10:00Z">
        <w:del w:id="59" w:author="Utbildning 95/96" w:date="1996-11-02T16:46:00Z">
          <w:r>
            <w:rPr/>
            <w:delText xml:space="preserve"> a</w:delText>
          </w:r>
        </w:del>
      </w:ins>
      <w:ins w:id="60" w:author="Marcus Karlsson" w:date="1996-11-01T12:10:00Z">
        <w:r>
          <w:rPr/>
          <w:t>ktör</w:t>
        </w:r>
      </w:ins>
      <w:ins w:id="61" w:author="Marcus Karlsson" w:date="1996-11-02T16:09:00Z">
        <w:r>
          <w:rPr/>
          <w:t>)</w:t>
        </w:r>
      </w:ins>
      <w:ins w:id="62" w:author="Marcus Karlsson" w:date="1996-11-01T12:10:00Z">
        <w:r>
          <w:rPr/>
          <w:t xml:space="preserve"> som punkterar bubblan. En jakt på likviditet uppstår, med kraftiga prisras som följd. Krisen är ett faktum, och</w:t>
        </w:r>
      </w:ins>
      <w:ins w:id="63" w:author="Marcus Karlsson" w:date="1996-11-01T12:14:00Z">
        <w:r>
          <w:rPr/>
          <w:t xml:space="preserve"> stoppas</w:t>
        </w:r>
      </w:ins>
      <w:ins w:id="64" w:author="Marcus Karlsson" w:date="1996-11-01T12:10:00Z">
        <w:r>
          <w:rPr/>
          <w:t xml:space="preserve"> </w:t>
        </w:r>
      </w:ins>
      <w:ins w:id="65" w:author="Marcus Karlsson" w:date="1996-11-01T12:15:00Z">
        <w:r>
          <w:rPr/>
          <w:t>inte förrän priserna har fallit radikalt, eller en ”lender of last resort” garantera</w:t>
        </w:r>
      </w:ins>
      <w:ins w:id="66" w:author="Marcus Karlsson" w:date="1996-11-02T16:10:00Z">
        <w:r>
          <w:rPr/>
          <w:t>t</w:t>
        </w:r>
      </w:ins>
      <w:ins w:id="67" w:author="Marcus Karlsson" w:date="1996-11-01T12:15:00Z">
        <w:r>
          <w:rPr/>
          <w:t xml:space="preserve"> likviditeten. </w:t>
        </w:r>
      </w:ins>
      <w:ins w:id="68" w:author="Marcus Karlsson" w:date="1996-11-01T12:12:00Z">
        <w:r>
          <w:rPr/>
          <w:t>(Kindleberger [1978], s 14-20)</w:t>
        </w:r>
      </w:ins>
    </w:p>
    <w:p>
      <w:pPr>
        <w:pStyle w:val="Normal"/>
        <w:spacing w:lineRule="exact" w:line="360"/>
        <w:jc w:val="both"/>
        <w:rPr/>
      </w:pPr>
      <w:ins w:id="70" w:author="Marcus Karlsson" w:date="1996-11-01T11:44:00Z">
        <w:r>
          <w:rPr/>
          <w:t>Teorin är mycket allmänt hållen, och vi anknyter inte närmare till den i den fortsatta framställningen</w:t>
        </w:r>
      </w:ins>
      <w:ins w:id="71" w:author="Marcus Karlsson" w:date="1996-11-02T16:10:00Z">
        <w:r>
          <w:rPr/>
          <w:t xml:space="preserve"> men det är uppenbart att kronologin i den svenska bankkrisen följer det mönster som Minsky tecknat</w:t>
        </w:r>
      </w:ins>
      <w:ins w:id="72" w:author="Marcus Karlsson" w:date="1996-11-01T11:45:00Z">
        <w:r>
          <w:rPr/>
          <w:t>.</w:t>
        </w:r>
      </w:ins>
    </w:p>
    <w:p>
      <w:pPr>
        <w:pStyle w:val="Heading1"/>
        <w:keepNext w:val="false"/>
        <w:tabs>
          <w:tab w:val="clear" w:pos="737"/>
          <w:tab w:val="left" w:pos="0" w:leader="none"/>
        </w:tabs>
        <w:spacing w:lineRule="exact" w:line="360"/>
        <w:ind w:left="0" w:hanging="0"/>
        <w:jc w:val="both"/>
        <w:rPr/>
      </w:pPr>
      <w:r>
        <w:rPr/>
        <w:t xml:space="preserve"> </w:t>
      </w:r>
      <w:ins w:id="73" w:author="Dataavdelningen" w:date="1996-11-01T10:01:00Z">
        <w:r>
          <w:rPr/>
          <w:t>Drivkrafter</w:t>
        </w:r>
      </w:ins>
      <w:del w:id="74" w:author="Dataavdelningen" w:date="1996-11-01T10:01:00Z">
        <w:r>
          <w:rPr/>
          <w:delText>Förutsättningar</w:delText>
        </w:r>
      </w:del>
      <w:r>
        <w:rPr/>
        <w:t xml:space="preserve"> för krisen</w:t>
      </w:r>
    </w:p>
    <w:p>
      <w:pPr>
        <w:pStyle w:val="Heading2"/>
        <w:keepNext w:val="false"/>
        <w:tabs>
          <w:tab w:val="clear" w:pos="737"/>
          <w:tab w:val="left" w:pos="0" w:leader="none"/>
        </w:tabs>
        <w:spacing w:lineRule="exact" w:line="360"/>
        <w:ind w:left="0" w:hanging="0"/>
        <w:jc w:val="both"/>
        <w:rPr/>
      </w:pPr>
      <w:r>
        <w:rPr/>
        <w:t xml:space="preserve"> </w:t>
      </w:r>
      <w:ins w:id="75" w:author="Marcus Karlsson" w:date="1996-11-01T11:19:00Z">
        <w:r>
          <w:rPr/>
          <w:t xml:space="preserve">Låg realränta som gav </w:t>
        </w:r>
      </w:ins>
      <w:del w:id="76" w:author="Marcus Karlsson" w:date="1996-11-01T11:19:00Z">
        <w:r>
          <w:rPr/>
          <w:delText>L</w:delText>
        </w:r>
      </w:del>
      <w:ins w:id="77" w:author="Marcus Karlsson" w:date="1996-11-01T11:19:00Z">
        <w:r>
          <w:rPr/>
          <w:t>l</w:t>
        </w:r>
      </w:ins>
      <w:r>
        <w:rPr/>
        <w:t>åneekonomi</w:t>
      </w:r>
    </w:p>
    <w:p>
      <w:pPr>
        <w:pStyle w:val="Normal"/>
        <w:spacing w:lineRule="exact" w:line="360"/>
        <w:jc w:val="both"/>
        <w:rPr/>
      </w:pPr>
      <w:r>
        <w:rPr/>
        <w:t>En förutsättning för den kreditexpansion som inträffade före bankkrisen</w:t>
      </w:r>
      <w:del w:id="78" w:author="Marcus Karlsson" w:date="1996-11-01T11:20:00Z">
        <w:r>
          <w:rPr/>
          <w:delText>,</w:delText>
        </w:r>
      </w:del>
      <w:r>
        <w:rPr/>
        <w:t xml:space="preserve"> var en hög efterfrågan på lån. Under 1980-talet var det mycket lönsamt att låna till såväl investeringar som till konsumtion. Orsaken var den höga inflationen</w:t>
      </w:r>
      <w:del w:id="79" w:author="Jessica Petrini" w:date="1996-10-07T20:29:00Z">
        <w:r>
          <w:rPr>
            <w:rStyle w:val="Anteckningsreferens"/>
            <w:vanish w:val="false"/>
            <w:sz w:val="24"/>
            <w:szCs w:val="24"/>
          </w:rPr>
          <w:commentReference w:id="1"/>
        </w:r>
      </w:del>
      <w:r>
        <w:rPr/>
        <w:t xml:space="preserve"> och </w:t>
      </w:r>
      <w:ins w:id="80" w:author="Utbildning 95/96" w:date="1996-11-02T16:48:00Z">
        <w:r>
          <w:rPr/>
          <w:t>det dåvarande skattesystemets höga marginal</w:t>
          <w:softHyphen/>
          <w:t>skatte</w:t>
          <w:softHyphen/>
          <w:t>effekter och en statlig räntesubvention (avdragsrätt för räntor), vilket ledde till mycket låga</w:t>
        </w:r>
      </w:ins>
      <w:ins w:id="81" w:author="Utbildning 95/96" w:date="1996-11-02T16:51:00Z">
        <w:r>
          <w:rPr/>
          <w:t>,</w:t>
        </w:r>
      </w:ins>
      <w:ins w:id="82" w:author="Utbildning 95/96" w:date="1996-11-02T16:48:00Z">
        <w:r>
          <w:rPr/>
          <w:t xml:space="preserve"> </w:t>
        </w:r>
      </w:ins>
      <w:ins w:id="83" w:author="Utbildning 95/96" w:date="1996-11-02T16:51:00Z">
        <w:r>
          <w:rPr/>
          <w:t xml:space="preserve">och tidvis t o m negativa, </w:t>
        </w:r>
      </w:ins>
      <w:ins w:id="84" w:author="Utbildning 95/96" w:date="1996-11-02T16:49:00Z">
        <w:r>
          <w:rPr/>
          <w:t>realräntor</w:t>
        </w:r>
      </w:ins>
      <w:ins w:id="85" w:author="Utbildning 95/96" w:date="1996-11-02T16:49:00Z">
        <w:r>
          <w:rPr>
            <w:i/>
            <w:iCs/>
          </w:rPr>
          <w:t xml:space="preserve"> efter </w:t>
        </w:r>
      </w:ins>
      <w:ins w:id="86" w:author="Utbildning 95/96" w:date="1996-11-02T16:49:00Z">
        <w:r>
          <w:rPr/>
          <w:t xml:space="preserve">skatt. </w:t>
        </w:r>
      </w:ins>
      <w:del w:id="87" w:author="Utbildning 95/96" w:date="1996-11-02T16:50:00Z">
        <w:r>
          <w:rPr/>
          <w:delText>höga inflationsförväntningar i kombination med måttligt låga realräntor (och förhoppningar om fortsatt låga sådana). Men mest intressant var realräntorna</w:delText>
        </w:r>
      </w:del>
      <w:del w:id="88" w:author="Utbildning 95/96" w:date="1996-11-02T16:50:00Z">
        <w:r>
          <w:rPr>
            <w:i/>
            <w:iCs/>
          </w:rPr>
          <w:delText xml:space="preserve"> efter skatt</w:delText>
        </w:r>
      </w:del>
      <w:del w:id="89" w:author="Utbildning 95/96" w:date="1996-11-02T16:50:00Z">
        <w:r>
          <w:rPr/>
          <w:delText xml:space="preserve">. Med </w:delText>
        </w:r>
      </w:del>
      <w:del w:id="90" w:author="Utbildning 95/96" w:date="1996-11-02T16:48:00Z">
        <w:r>
          <w:rPr/>
          <w:delText>det dåvarande skattesystemets höga marginalskatteeffekter och en statlig räntesubvention (</w:delText>
        </w:r>
      </w:del>
      <w:del w:id="91" w:author="Marcus Karlsson" w:date="1996-11-01T11:20:00Z">
        <w:r>
          <w:rPr/>
          <w:delText>marginal</w:delText>
        </w:r>
      </w:del>
      <w:del w:id="92" w:author="Utbildning 95/96" w:date="1996-11-02T16:48:00Z">
        <w:r>
          <w:rPr/>
          <w:delText xml:space="preserve">avdragsrätt för räntor) </w:delText>
        </w:r>
      </w:del>
      <w:del w:id="93" w:author="Utbildning 95/96" w:date="1996-11-02T16:51:00Z">
        <w:r>
          <w:rPr/>
          <w:delText xml:space="preserve">blev de reala räntorna efter skatt t o m tidvis negativa. </w:delText>
        </w:r>
      </w:del>
      <w:r>
        <w:rPr/>
        <w:t>Det var mycket billigare för företagen att finansiera investeringar med lån än med riskkapital eller kvarhållna vinster (</w:t>
      </w:r>
      <w:ins w:id="94" w:author="Jessica Petrini" w:date="1996-10-07T20:27:00Z">
        <w:r>
          <w:rPr/>
          <w:t>Pettersson</w:t>
        </w:r>
      </w:ins>
      <w:del w:id="95" w:author="Jessica Petrini" w:date="1996-10-07T20:27:00Z">
        <w:r>
          <w:rPr/>
          <w:delText>Pettersson</w:delText>
        </w:r>
      </w:del>
      <w:del w:id="96" w:author="Jessica Petrini" w:date="1996-10-07T20:27:00Z">
        <w:r>
          <w:rPr>
            <w:vertAlign w:val="superscript"/>
          </w:rPr>
          <w:delText>1</w:delText>
        </w:r>
      </w:del>
      <w:r>
        <w:rPr>
          <w:vertAlign w:val="superscript"/>
        </w:rPr>
        <w:t xml:space="preserve"> </w:t>
      </w:r>
      <w:r>
        <w:rPr/>
        <w:t xml:space="preserve"> [1993, s 50]).</w:t>
      </w:r>
    </w:p>
    <w:p>
      <w:pPr>
        <w:pStyle w:val="Heading2"/>
        <w:tabs>
          <w:tab w:val="clear" w:pos="737"/>
          <w:tab w:val="left" w:pos="0" w:leader="none"/>
        </w:tabs>
        <w:spacing w:lineRule="exact" w:line="360"/>
        <w:ind w:left="0" w:hanging="0"/>
        <w:jc w:val="both"/>
        <w:rPr/>
      </w:pPr>
      <w:r>
        <w:rPr/>
        <w:t xml:space="preserve"> </w:t>
      </w:r>
      <w:r>
        <w:rPr/>
        <w:t>En friare kreditmarknad</w:t>
      </w:r>
    </w:p>
    <w:p>
      <w:pPr>
        <w:pStyle w:val="Normal"/>
        <w:spacing w:lineRule="exact" w:line="360"/>
        <w:jc w:val="both"/>
        <w:rPr/>
      </w:pPr>
      <w:r>
        <w:rPr/>
        <w:t>Från att ha varit en genomreglerad bransch med begränsad koppling till utlandet har kreditmarknaden sedan 1960-talet gått mot allt hårdare konkurrens och ökad internationalisering. De utlåningsbegränsningar som fanns</w:t>
      </w:r>
      <w:ins w:id="97" w:author="Utbildning 95/96" w:date="1996-11-02T16:52:00Z">
        <w:r>
          <w:rPr/>
          <w:t>,</w:t>
        </w:r>
      </w:ins>
      <w:r>
        <w:rPr/>
        <w:t xml:space="preserve"> ledde på 1970-talet, i kombination med ett ökat upplåningsbehov från staten, till kreditbrist i Sverige. Följden blev att det vid sidan av regleringarna växte fram en grå kreditmarknad, som kunde bevilja de krediter som bankerna var förhindrade att ge. I början av 1980-talet blev denna gråzon så stor att den hotade bankernas dominerande ställning på marknaden för krediter till allmänheten. För att </w:t>
      </w:r>
      <w:ins w:id="98" w:author="Marcus Karlsson" w:date="1996-11-01T11:23:00Z">
        <w:r>
          <w:rPr/>
          <w:t>förändra</w:t>
        </w:r>
      </w:ins>
      <w:del w:id="99" w:author="Marcus Karlsson" w:date="1996-11-01T11:23:00Z">
        <w:r>
          <w:rPr/>
          <w:delText>jämna ut</w:delText>
        </w:r>
      </w:del>
      <w:r>
        <w:rPr/>
        <w:t xml:space="preserve"> konkurrenssituationen avskaffades i snabb takt de re</w:t>
      </w:r>
      <w:ins w:id="100" w:author="Utbildning 95/96" w:date="1996-11-02T17:01:00Z">
        <w:r>
          <w:rPr/>
          <w:t>gl</w:t>
        </w:r>
      </w:ins>
      <w:del w:id="101" w:author="Utbildning 95/96" w:date="1996-11-02T17:01:00Z">
        <w:r>
          <w:rPr/>
          <w:delText>gl</w:delText>
        </w:r>
      </w:del>
      <w:r>
        <w:rPr/>
        <w:t>eringar som hindrade bankernas rörelsefrihet. Bl a försvann det s k  utlåningstaket</w:t>
      </w:r>
      <w:ins w:id="102" w:author="Dataavdelningen" w:date="1996-11-01T10:05:00Z">
        <w:r>
          <w:rPr>
            <w:rStyle w:val="FootnoteCharacters"/>
            <w:rStyle w:val="FootnoteAnchor"/>
          </w:rPr>
          <w:footnoteReference w:id="3"/>
        </w:r>
      </w:ins>
      <w:r>
        <w:rPr/>
        <w:t xml:space="preserve"> 1985 (Boksjö, Lönnborg-Andersson [1994, s 41]).</w:t>
      </w:r>
    </w:p>
    <w:p>
      <w:pPr>
        <w:pStyle w:val="Normal"/>
        <w:spacing w:lineRule="exact" w:line="360"/>
        <w:jc w:val="both"/>
        <w:rPr/>
      </w:pPr>
      <w:r>
        <w:rPr/>
        <w:t>Avregleringen var inte enda orsaken bakom den ökade kreditgivningen, utan parallellt pågick en inofficiell uppluckring som Bengt Dennis kommenterat: ”Mot slutet av regleringsperioden var bankerna i stånd att klara vilket utlåningstak som helst. Teknikerna för att manipulera systemet var fullt utvecklade och Riksbanken var maktlös.”(Bankkris</w:t>
        <w:softHyphen/>
        <w:t>kommittén [1994, s 133-134])</w:t>
      </w:r>
      <w:del w:id="103" w:author="Jessica Petrini" w:date="1996-10-07T20:29:00Z">
        <w:r>
          <w:rPr>
            <w:rStyle w:val="Anteckningsreferens"/>
            <w:vanish w:val="false"/>
            <w:sz w:val="24"/>
            <w:szCs w:val="24"/>
          </w:rPr>
          <w:commentReference w:id="2"/>
        </w:r>
      </w:del>
    </w:p>
    <w:p>
      <w:pPr>
        <w:pStyle w:val="Normal"/>
        <w:spacing w:lineRule="exact" w:line="360"/>
        <w:jc w:val="both"/>
        <w:rPr/>
      </w:pPr>
      <w:r>
        <w:rPr/>
        <w:t>Avskaffandet av utlåningstaket hade inte så stor effekt på bankernas faktiska möjligheter att ge krediter, men den innebar att bankerna direkt kunde konkurrera med finansbolagen om marknads</w:t>
        <w:softHyphen/>
        <w:t>andelar, liksom med varandra. De</w:t>
      </w:r>
      <w:ins w:id="104" w:author="Marcus Karlsson" w:date="1996-11-01T11:24:00Z">
        <w:r>
          <w:rPr/>
          <w:t>t</w:t>
        </w:r>
      </w:ins>
      <w:del w:id="105" w:author="Marcus Karlsson" w:date="1996-11-01T11:24:00Z">
        <w:r>
          <w:rPr/>
          <w:delText>n</w:delText>
        </w:r>
      </w:del>
      <w:r>
        <w:rPr/>
        <w:t xml:space="preserve"> innebar dessutom ett väsentligt utökat verksamhets</w:t>
        <w:softHyphen/>
        <w:t>område för bankerna, och en signal om att utökad konkurrens var önskvärd. Denna konkurrens tog sig uttryck i att bankerna expanderade på områden de traditionellt inte arbetat på</w:t>
      </w:r>
      <w:del w:id="106" w:author="Marcus Karlsson" w:date="1996-11-01T11:24:00Z">
        <w:r>
          <w:rPr/>
          <w:delText>,</w:delText>
        </w:r>
      </w:del>
      <w:r>
        <w:rPr/>
        <w:t xml:space="preserve"> och därmed hade mindre kompetens i att bedöma. Räntemarginalen 1985-89 låg exempelvis kvar på 5 % trots att lånestocken fördubblades, och marginalriskerna därmed rimligtvis (och som det skulle visa sig) ökade (Lybeck [1994, s 14]).</w:t>
      </w:r>
    </w:p>
    <w:p>
      <w:pPr>
        <w:pStyle w:val="Normal"/>
        <w:spacing w:lineRule="exact" w:line="360"/>
        <w:jc w:val="both"/>
        <w:rPr/>
      </w:pPr>
      <w:r>
        <w:rPr/>
        <w:t>Likviditeten i det finansiella systemet var hög. Genom tillgången till värdepappers</w:t>
        <w:softHyphen/>
        <w:t>marknaden (bankcertifikat) kunde bankerna skaffa kapital till utlåning utan att behöva förlita sig till enbart inlåningen. (Bankkris</w:t>
        <w:softHyphen/>
        <w:t>kommittén [1994, s 133-134]) Ytterligare likvidiserande faktorer var de stora vinster som uppstod i export</w:t>
        <w:softHyphen/>
        <w:t>företagen p g a devalveringarna i början av 1980-talet, samt de stora lån i utländsk valuta som banker och storföretag tog utomlands i syfte att utnyttja det högre ränteläget i Sverige för att göra arbritagevinster (Bankkris</w:t>
        <w:softHyphen/>
        <w:t>kommittén [1994, s 112]).</w:t>
      </w:r>
    </w:p>
    <w:p>
      <w:pPr>
        <w:pStyle w:val="Normal"/>
        <w:spacing w:lineRule="exact" w:line="360"/>
        <w:jc w:val="both"/>
        <w:rPr/>
      </w:pPr>
      <w:r>
        <w:rPr/>
        <w:t>Den ökade tillgången på krediter var en förutsättning för bankkrisen. Krediterna tillgodosåg den efterfrågan på lån som låneekonomin byggde upp (se 2.1). Den ökade tillgången på krediter lade också grunden för fastighetsmarknadens explosionsartade tillväxt (se 2.3).</w:t>
      </w:r>
    </w:p>
    <w:p>
      <w:pPr>
        <w:pStyle w:val="Heading2"/>
        <w:tabs>
          <w:tab w:val="clear" w:pos="737"/>
          <w:tab w:val="left" w:pos="0" w:leader="none"/>
        </w:tabs>
        <w:spacing w:lineRule="exact" w:line="360"/>
        <w:ind w:left="0" w:hanging="0"/>
        <w:jc w:val="both"/>
        <w:rPr/>
      </w:pPr>
      <w:r>
        <w:rPr/>
        <w:t xml:space="preserve"> </w:t>
      </w:r>
      <w:r>
        <w:rPr/>
        <w:t>Fastighetsmarknaden</w:t>
      </w:r>
    </w:p>
    <w:p>
      <w:pPr>
        <w:pStyle w:val="Normal"/>
        <w:spacing w:lineRule="exact" w:line="360"/>
        <w:jc w:val="both"/>
        <w:rPr/>
      </w:pPr>
      <w:r>
        <w:rPr/>
        <w:t>Eftersom bankernas samlade kreditförluster enligt Jan Wallander (Bankkris</w:t>
        <w:softHyphen/>
        <w:t>kommittén [1994, s 87]) till ungefär 45% utgörs av fastighetsrelaterade förluster, måste fastighetskrisen redovisas för att förstå krisen inom bankväsendet. Kreditförlusterna berodde på prisfall på fastighets</w:t>
        <w:softHyphen/>
        <w:t>marknaden med 30-45% mellan 1989-90, som föregicks av en kraftig pris</w:t>
        <w:softHyphen/>
        <w:t xml:space="preserve">stegring och spekulation under  1985-89. Mest volatila var priserna på kommersiella </w:t>
        <w:softHyphen/>
        <w:t>fastigheter i stor</w:t>
        <w:softHyphen/>
        <w:t xml:space="preserve">städerna. Fastighetsägarna hade i många fall en mycket hög skuldsättningsgrad, och var beroende av prisstegringar för att gå runt (Se 2.3.2). </w:t>
      </w:r>
    </w:p>
    <w:p>
      <w:pPr>
        <w:pStyle w:val="Heading3"/>
        <w:tabs>
          <w:tab w:val="clear" w:pos="737"/>
          <w:tab w:val="left" w:pos="0" w:leader="none"/>
        </w:tabs>
        <w:spacing w:lineRule="exact" w:line="360"/>
        <w:ind w:left="0" w:hanging="0"/>
        <w:jc w:val="both"/>
        <w:rPr/>
      </w:pPr>
      <w:r>
        <w:rPr/>
        <w:t xml:space="preserve"> </w:t>
      </w:r>
      <w:r>
        <w:rPr/>
        <w:t>Inflationsförväntningar</w:t>
      </w:r>
    </w:p>
    <w:p>
      <w:pPr>
        <w:pStyle w:val="Normal"/>
        <w:spacing w:lineRule="exact" w:line="360"/>
        <w:jc w:val="both"/>
        <w:rPr/>
      </w:pPr>
      <w:r>
        <w:rPr/>
        <w:t>Många hyror var indexerade och prisutvecklingen under 1980-talet berodde till stor del på inflationen. Även den reala hyresnivån steg och var mer än dubbelt så hög 1990 som tio år tidigare. Priskalkylerna byggde på fortsatta nominella och kanske även reala hyreshöjningar. Under senare delen av 1980-talet låg realräntorna på en relativt hög nivå jämfört med 1960- och 1970-talet, men de var sjunkande och förväntningar fanns om att realräntorna skulle gå ner, vilket skulle göra fastighetsinvesteringar än mer lönsamma. (</w:t>
      </w:r>
      <w:ins w:id="107" w:author="Jessica Petrini" w:date="1996-10-07T20:27:00Z">
        <w:r>
          <w:rPr/>
          <w:t>Pettersson</w:t>
        </w:r>
      </w:ins>
      <w:del w:id="108" w:author="Jessica Petrini" w:date="1996-10-07T20:27:00Z">
        <w:r>
          <w:rPr/>
          <w:delText>Pettersson</w:delText>
        </w:r>
      </w:del>
      <w:del w:id="109" w:author="Jessica Petrini" w:date="1996-10-07T20:27:00Z">
        <w:r>
          <w:rPr>
            <w:vertAlign w:val="superscript"/>
          </w:rPr>
          <w:delText>1</w:delText>
        </w:r>
      </w:del>
      <w:r>
        <w:rPr>
          <w:vertAlign w:val="superscript"/>
        </w:rPr>
        <w:t xml:space="preserve"> </w:t>
      </w:r>
      <w:r>
        <w:rPr/>
        <w:t xml:space="preserve"> [1993, s 61])</w:t>
      </w:r>
    </w:p>
    <w:p>
      <w:pPr>
        <w:pStyle w:val="Heading3"/>
        <w:tabs>
          <w:tab w:val="clear" w:pos="737"/>
          <w:tab w:val="left" w:pos="0" w:leader="none"/>
        </w:tabs>
        <w:spacing w:lineRule="exact" w:line="360"/>
        <w:ind w:left="0" w:hanging="0"/>
        <w:jc w:val="both"/>
        <w:rPr/>
      </w:pPr>
      <w:r>
        <w:rPr/>
        <w:t xml:space="preserve"> </w:t>
      </w:r>
      <w:r>
        <w:rPr/>
        <w:t>Ny värderingsmetod</w:t>
      </w:r>
    </w:p>
    <w:p>
      <w:pPr>
        <w:pStyle w:val="Normal"/>
        <w:spacing w:lineRule="exact" w:line="360"/>
        <w:jc w:val="both"/>
        <w:rPr/>
      </w:pPr>
      <w:r>
        <w:rPr/>
        <w:t>I sin bok ”Bankkrisen inifrån” menar Karl-Henrik Pettersson att marknaden under 1980-talet började värdera fastigheter mera som finansiella investeringar än reala. Man såg mer till förväntad värdestegring av en fastighet och mindre till direktavkastningen (hyresintäkter ./. driftkostnader). Detta synsätt gjorde att man tillät sig att ha ett negativt kassaflöde ifrån fastighetsrörelsen. Driftnettot sjönk också under 1980-talet och likviditetsbristen som uppstod täcktes till stor del av nya lån. (</w:t>
      </w:r>
      <w:ins w:id="110" w:author="Jessica Petrini" w:date="1996-10-07T20:27:00Z">
        <w:r>
          <w:rPr/>
          <w:t>Pettersson</w:t>
        </w:r>
      </w:ins>
      <w:del w:id="111" w:author="Jessica Petrini" w:date="1996-10-07T20:27:00Z">
        <w:r>
          <w:rPr/>
          <w:delText>Pettersson</w:delText>
        </w:r>
      </w:del>
      <w:del w:id="112" w:author="Jessica Petrini" w:date="1996-10-07T20:27:00Z">
        <w:r>
          <w:rPr>
            <w:vertAlign w:val="superscript"/>
          </w:rPr>
          <w:delText>1</w:delText>
        </w:r>
      </w:del>
      <w:r>
        <w:rPr>
          <w:vertAlign w:val="superscript"/>
        </w:rPr>
        <w:t xml:space="preserve"> </w:t>
      </w:r>
      <w:r>
        <w:rPr/>
        <w:t xml:space="preserve"> [1993, s 67-76]).</w:t>
      </w:r>
    </w:p>
    <w:p>
      <w:pPr>
        <w:pStyle w:val="Heading3"/>
        <w:tabs>
          <w:tab w:val="clear" w:pos="737"/>
          <w:tab w:val="left" w:pos="0" w:leader="none"/>
        </w:tabs>
        <w:spacing w:lineRule="exact" w:line="360"/>
        <w:ind w:left="0" w:hanging="0"/>
        <w:jc w:val="both"/>
        <w:rPr/>
      </w:pPr>
      <w:r>
        <w:rPr/>
        <w:t xml:space="preserve"> </w:t>
      </w:r>
      <w:r>
        <w:rPr/>
        <w:t>Ökad riskexponering</w:t>
      </w:r>
    </w:p>
    <w:p>
      <w:pPr>
        <w:pStyle w:val="Normal"/>
        <w:spacing w:lineRule="exact" w:line="360"/>
        <w:jc w:val="both"/>
        <w:rPr/>
      </w:pPr>
      <w:r>
        <w:rPr/>
        <w:t>Bankernas sammanlagda kreditportfölj var mycket exponerad mot fastighetsmarknaden. L</w:t>
      </w:r>
      <w:ins w:id="113" w:author="Utbildning 95/96" w:date="1996-11-02T17:02:00Z">
        <w:r>
          <w:rPr/>
          <w:t>y</w:t>
        </w:r>
      </w:ins>
      <w:del w:id="114" w:author="Utbildning 95/96" w:date="1996-11-02T17:02:00Z">
        <w:r>
          <w:rPr/>
          <w:delText>y</w:delText>
        </w:r>
      </w:del>
      <w:r>
        <w:rPr/>
        <w:t xml:space="preserve">beck [1992, s173-174] ger en förklaring: dels förändrades bankernas kreditvärderingspolitik; </w:t>
      </w:r>
      <w:ins w:id="115" w:author="Marcus Karlsson" w:date="1996-11-01T11:27:00Z">
        <w:r>
          <w:rPr/>
          <w:t>de</w:t>
        </w:r>
      </w:ins>
      <w:del w:id="116" w:author="Marcus Karlsson" w:date="1996-11-01T11:27:00Z">
        <w:r>
          <w:rPr/>
          <w:delText>man</w:delText>
        </w:r>
      </w:del>
      <w:r>
        <w:rPr/>
        <w:t xml:space="preserve"> marknadsförde sig aggressivare och accepterade större belåningsgrader</w:t>
      </w:r>
      <w:ins w:id="117" w:author="Marcus Karlsson" w:date="1996-11-01T11:28:00Z">
        <w:r>
          <w:rPr/>
          <w:t>,</w:t>
        </w:r>
      </w:ins>
      <w:del w:id="118" w:author="Marcus Karlsson" w:date="1996-11-01T11:28:00Z">
        <w:r>
          <w:rPr/>
          <w:delText xml:space="preserve"> och</w:delText>
        </w:r>
      </w:del>
      <w:r>
        <w:rPr/>
        <w:t xml:space="preserve"> dels har det visat sig att finansbolag ofta svarade för krediter som banker refuserat. Många av dessa var relaterade till fastigheter och den totala belåningen till en och samma fasti</w:t>
      </w:r>
      <w:ins w:id="119" w:author="Dataavdelningen" w:date="1996-11-01T10:08:00Z">
        <w:r>
          <w:rPr/>
          <w:t>g</w:t>
        </w:r>
      </w:ins>
      <w:r>
        <w:rPr/>
        <w:t>het har ofta kommit att vida överstiga den normala belåningsgraden. Krediterna finansbolagen gav finansierades med emittering av marknadsbevis, vilka till stor del köptes av bankerna! Av konkurrensskäl hade heller inte bankerna insyn i finansbolagens portföljer, vilket försvårade överblicken av den totala riskexponeringen.</w:t>
      </w:r>
    </w:p>
    <w:p>
      <w:pPr>
        <w:pStyle w:val="Heading2"/>
        <w:tabs>
          <w:tab w:val="clear" w:pos="737"/>
          <w:tab w:val="left" w:pos="0" w:leader="none"/>
        </w:tabs>
        <w:spacing w:lineRule="exact" w:line="360"/>
        <w:ind w:left="0" w:hanging="0"/>
        <w:jc w:val="both"/>
        <w:rPr/>
      </w:pPr>
      <w:r>
        <w:rPr/>
        <w:t xml:space="preserve"> </w:t>
      </w:r>
      <w:r>
        <w:rPr/>
        <w:t>En överhettad konjunktur</w:t>
      </w:r>
    </w:p>
    <w:p>
      <w:pPr>
        <w:pStyle w:val="Normal"/>
        <w:spacing w:lineRule="exact" w:line="360"/>
        <w:jc w:val="both"/>
        <w:rPr/>
      </w:pPr>
      <w:r>
        <w:rPr/>
        <w:t>1981 och 1982 devalverade Sverige med totalt 26% gentemot valutakorgen. Tillsammans med att den internationella konjunkturen vände uppåt ledde detta till ett positivt trendbrott för svensk ekonomi. Lönsamheten i näringslivet höjdes och industrins bruttoinvesteringar ökade med 37 % 1983-85. Trots en mindre nedgång fanns framtidstron kvar inom industrin och dess bruttoinvesteringar 1987-89 var över 30 %, men det var främst den inhemska konsumtionen som drev konjunkturen uppåt (Bankkriskommittén [1994, s 24]). Reallönerna höjdes och investeringarna i bostäder ökade drastiskt (</w:t>
      </w:r>
      <w:ins w:id="120" w:author="Jessica Petrini" w:date="1996-10-07T20:27:00Z">
        <w:r>
          <w:rPr/>
          <w:t>Pettersson</w:t>
        </w:r>
      </w:ins>
      <w:del w:id="121" w:author="Jessica Petrini" w:date="1996-10-07T20:27:00Z">
        <w:r>
          <w:rPr/>
          <w:delText>Pettersson</w:delText>
        </w:r>
      </w:del>
      <w:del w:id="122" w:author="Jessica Petrini" w:date="1996-10-07T20:27:00Z">
        <w:r>
          <w:rPr>
            <w:vertAlign w:val="superscript"/>
          </w:rPr>
          <w:delText>1</w:delText>
        </w:r>
      </w:del>
      <w:r>
        <w:rPr/>
        <w:t xml:space="preserve"> [1993, s 21-27]).</w:t>
      </w:r>
      <w:del w:id="123" w:author="Jessica Petrini" w:date="1996-10-07T20:29:00Z">
        <w:r>
          <w:rPr>
            <w:rStyle w:val="Anteckningsreferens"/>
            <w:vanish w:val="false"/>
            <w:sz w:val="24"/>
            <w:szCs w:val="24"/>
          </w:rPr>
          <w:commentReference w:id="3"/>
        </w:r>
      </w:del>
    </w:p>
    <w:p>
      <w:pPr>
        <w:pStyle w:val="Normal"/>
        <w:spacing w:lineRule="exact" w:line="360"/>
        <w:jc w:val="both"/>
        <w:rPr/>
      </w:pPr>
      <w:r>
        <w:rPr/>
        <w:t xml:space="preserve">Den beskrivna utvecklingen ledde under slutet av 1980-talet till överhettning på </w:t>
      </w:r>
      <w:ins w:id="124" w:author="Dataavdelningen" w:date="1996-11-01T10:09:00Z">
        <w:r>
          <w:rPr/>
          <w:t>tre</w:t>
        </w:r>
      </w:ins>
      <w:del w:id="125" w:author="Dataavdelningen" w:date="1996-11-01T10:09:00Z">
        <w:r>
          <w:rPr/>
          <w:delText>fyra</w:delText>
        </w:r>
      </w:del>
      <w:r>
        <w:rPr/>
        <w:t xml:space="preserve"> nära relaterade marknader, vilket i sin tur överhettade kreditmarknaden vilket ju var en förutsättning för bankkrisen (</w:t>
      </w:r>
      <w:ins w:id="126" w:author="Jessica Petrini" w:date="1996-10-07T20:27:00Z">
        <w:r>
          <w:rPr/>
          <w:t>Pettersson</w:t>
        </w:r>
      </w:ins>
      <w:del w:id="127" w:author="Jessica Petrini" w:date="1996-10-07T20:27:00Z">
        <w:r>
          <w:rPr/>
          <w:delText>Pettersson</w:delText>
        </w:r>
      </w:del>
      <w:del w:id="128" w:author="Jessica Petrini" w:date="1996-10-07T20:27:00Z">
        <w:r>
          <w:rPr>
            <w:vertAlign w:val="superscript"/>
          </w:rPr>
          <w:delText>1</w:delText>
        </w:r>
      </w:del>
      <w:r>
        <w:rPr>
          <w:vertAlign w:val="superscript"/>
        </w:rPr>
        <w:t xml:space="preserve"> </w:t>
      </w:r>
      <w:r>
        <w:rPr/>
        <w:t>[1993, s 27-30]). Byggmarknaden överhettades när den mötte en efterfrågeökning på 20-25 %. Fastighetsmarknaden är nära besläktad med byggsektorn och överhettades också kraftigt (se 2.3). Även arbetsmarknaden mötte en övernormal efterfrågan och den öppna arbetslösheten nådde sin lägsta punkt sedan 1970-talets början, vilket ledde till löneökningar som i sin tur drev på inflationen.</w:t>
      </w:r>
    </w:p>
    <w:p>
      <w:pPr>
        <w:pStyle w:val="Heading2"/>
        <w:tabs>
          <w:tab w:val="clear" w:pos="737"/>
          <w:tab w:val="left" w:pos="0" w:leader="none"/>
        </w:tabs>
        <w:spacing w:lineRule="exact" w:line="360"/>
        <w:ind w:left="0" w:hanging="0"/>
        <w:rPr/>
      </w:pPr>
      <w:r>
        <w:rPr/>
        <w:t xml:space="preserve"> </w:t>
      </w:r>
      <w:r>
        <w:rPr/>
        <w:t>Staten som garant - ett ”moral hazard-problem”?</w:t>
      </w:r>
    </w:p>
    <w:p>
      <w:pPr>
        <w:pStyle w:val="Normal"/>
        <w:spacing w:lineRule="exact" w:line="360"/>
        <w:jc w:val="both"/>
        <w:rPr/>
      </w:pPr>
      <w:r>
        <w:rPr/>
        <w:t xml:space="preserve">Pengar insatta i bankerna garanterades av en statligt insättargaranti. Ljungqvist skriver att dessa garantier inte var explicit formulerade men att deras implicita existens måste ha varit uppenbar för den breda allmänheten </w:t>
      </w:r>
      <w:ins w:id="129" w:author="Marcus Karlsson" w:date="1996-11-01T12:29:00Z">
        <w:r>
          <w:rPr/>
          <w:t>(</w:t>
        </w:r>
      </w:ins>
      <w:del w:id="130" w:author="Marcus Karlsson" w:date="1996-11-01T12:29:00Z">
        <w:r>
          <w:rPr/>
          <w:delText>[</w:delText>
        </w:r>
      </w:del>
      <w:r>
        <w:rPr/>
        <w:t xml:space="preserve">SOU </w:t>
      </w:r>
      <w:ins w:id="131" w:author="Marcus Karlsson" w:date="1996-11-01T12:29:00Z">
        <w:r>
          <w:rPr/>
          <w:t>[</w:t>
        </w:r>
      </w:ins>
      <w:r>
        <w:rPr/>
        <w:t>1995:4</w:t>
      </w:r>
      <w:ins w:id="132" w:author="Marcus Karlsson" w:date="1996-11-01T12:29:00Z">
        <w:r>
          <w:rPr/>
          <w:t>]</w:t>
        </w:r>
      </w:ins>
      <w:r>
        <w:rPr/>
        <w:t>, s 44</w:t>
      </w:r>
      <w:ins w:id="133" w:author="Marcus Karlsson" w:date="1996-11-01T12:29:00Z">
        <w:r>
          <w:rPr/>
          <w:t>)</w:t>
        </w:r>
      </w:ins>
      <w:del w:id="134" w:author="Marcus Karlsson" w:date="1996-11-01T12:29:00Z">
        <w:r>
          <w:rPr/>
          <w:delText>]</w:delText>
        </w:r>
      </w:del>
      <w:r>
        <w:rPr/>
        <w:t>. Insättargarantier är till för att undvika att det för samhällsekonomin så viktiga bankväsendet kollapsar p g a ”bank runs”</w:t>
      </w:r>
      <w:del w:id="135" w:author="Dataavdelningen" w:date="1996-11-01T10:09:00Z">
        <w:r>
          <w:rPr>
            <w:rStyle w:val="FootnoteCharacters"/>
            <w:rStyle w:val="FootnoteAnchor"/>
          </w:rPr>
          <w:footnoteReference w:id="4"/>
        </w:r>
      </w:del>
      <w:r>
        <w:rPr/>
        <w:t>. (Dessa skall dock inte blandas samman med den statliga bankgarantin som kom först 1992 när krisen var ett faktum.) Garantierna utgör emellertid en störning i marknadsekonomin: de institutioner som omfattas av garantin får tillgång till kapital till den riskfria marknadsräntan, eftersom bankkunderna betraktar sina placeringar som helt riskfria. Därför utövar de inte heller något ägaransvar, d v s intresserar sig för utlåningspolitiken. Bankens ägare kan då höja risknivån för att maximera sin avkastning. De insatta medlen fungerar som en hävstång</w:t>
      </w:r>
      <w:del w:id="136" w:author="Utbildning 95/96" w:date="1996-11-02T17:04:00Z">
        <w:r>
          <w:rPr/>
          <w:delText>seffekt</w:delText>
        </w:r>
      </w:del>
      <w:r>
        <w:rPr/>
        <w:t xml:space="preserve"> och garantierna som en subvention av riskpremien, vilket gör att incitamenten att satsa på riskfyllda investeringar förstärks </w:t>
      </w:r>
      <w:ins w:id="137" w:author="Marcus Karlsson" w:date="1996-11-01T12:28:00Z">
        <w:r>
          <w:rPr/>
          <w:t>(</w:t>
        </w:r>
      </w:ins>
      <w:del w:id="138" w:author="Marcus Karlsson" w:date="1996-11-01T12:28:00Z">
        <w:r>
          <w:rPr/>
          <w:delText>[</w:delText>
        </w:r>
      </w:del>
      <w:r>
        <w:rPr/>
        <w:t xml:space="preserve">SOU </w:t>
      </w:r>
      <w:ins w:id="139" w:author="Marcus Karlsson" w:date="1996-11-01T12:28:00Z">
        <w:r>
          <w:rPr/>
          <w:t>[</w:t>
        </w:r>
      </w:ins>
      <w:r>
        <w:rPr/>
        <w:t>1995:4</w:t>
      </w:r>
      <w:ins w:id="140" w:author="Marcus Karlsson" w:date="1996-11-01T12:28:00Z">
        <w:r>
          <w:rPr/>
          <w:t>]</w:t>
        </w:r>
      </w:ins>
      <w:r>
        <w:rPr/>
        <w:t>, s 44</w:t>
      </w:r>
      <w:ins w:id="141" w:author="Marcus Karlsson" w:date="1996-11-01T12:28:00Z">
        <w:r>
          <w:rPr/>
          <w:t>)</w:t>
        </w:r>
      </w:ins>
      <w:del w:id="142" w:author="Marcus Karlsson" w:date="1996-11-01T12:28:00Z">
        <w:r>
          <w:rPr/>
          <w:delText>]</w:delText>
        </w:r>
      </w:del>
      <w:r>
        <w:rPr/>
        <w:t>.</w:t>
      </w:r>
    </w:p>
    <w:p>
      <w:pPr>
        <w:pStyle w:val="Normal"/>
        <w:spacing w:lineRule="exact" w:line="360"/>
        <w:jc w:val="both"/>
        <w:rPr/>
      </w:pPr>
      <w:r>
        <w:rPr/>
        <w:t>Ljungqvist menar vidare att detta resonemang ger vid handen att krisen inte alls bara berodde på ”spekulativa bubblor”</w:t>
      </w:r>
      <w:del w:id="143" w:author="Marcus Karlsson" w:date="1996-11-01T11:30:00Z">
        <w:r>
          <w:rPr>
            <w:i/>
            <w:iCs/>
          </w:rPr>
          <w:delText>(sic!)</w:delText>
        </w:r>
      </w:del>
      <w:r>
        <w:rPr>
          <w:i/>
          <w:iCs/>
        </w:rPr>
        <w:t xml:space="preserve"> </w:t>
      </w:r>
      <w:r>
        <w:rPr/>
        <w:t>på fastighetsmarknaden, utan</w:t>
      </w:r>
      <w:r>
        <w:rPr>
          <w:i/>
          <w:iCs/>
        </w:rPr>
        <w:t xml:space="preserve"> </w:t>
      </w:r>
      <w:r>
        <w:rPr/>
        <w:t xml:space="preserve">att det är möjligt att snedvridna incitament orsakade felaktiga investeringar och stora prisfluktuationer. Det finns dock starka skäl att ha kvar insättargarantier, men en sådan störning i marknadsekonomin måste kompenseras med en annan, förmodligen statlig, reglering. </w:t>
      </w:r>
      <w:ins w:id="144" w:author="Marcus Karlsson" w:date="1996-11-01T12:28:00Z">
        <w:r>
          <w:rPr/>
          <w:t>(</w:t>
        </w:r>
      </w:ins>
      <w:del w:id="145" w:author="Marcus Karlsson" w:date="1996-11-01T12:28:00Z">
        <w:r>
          <w:rPr/>
          <w:delText>[</w:delText>
        </w:r>
      </w:del>
      <w:r>
        <w:rPr/>
        <w:t xml:space="preserve">SOU </w:t>
      </w:r>
      <w:ins w:id="146" w:author="Marcus Karlsson" w:date="1996-11-01T12:28:00Z">
        <w:r>
          <w:rPr/>
          <w:t>[</w:t>
        </w:r>
      </w:ins>
      <w:r>
        <w:rPr/>
        <w:t>1995:4</w:t>
      </w:r>
      <w:ins w:id="147" w:author="Marcus Karlsson" w:date="1996-11-01T12:28:00Z">
        <w:r>
          <w:rPr/>
          <w:t>]</w:t>
        </w:r>
      </w:ins>
      <w:r>
        <w:rPr/>
        <w:t>, s 44-45</w:t>
      </w:r>
      <w:del w:id="148" w:author="Marcus Karlsson" w:date="1996-11-01T12:28:00Z">
        <w:r>
          <w:rPr/>
          <w:delText>]</w:delText>
        </w:r>
      </w:del>
      <w:ins w:id="149" w:author="Marcus Karlsson" w:date="1996-11-01T12:28:00Z">
        <w:r>
          <w:rPr/>
          <w:t>)</w:t>
        </w:r>
      </w:ins>
      <w:r>
        <w:rPr/>
        <w:t>.</w:t>
      </w:r>
    </w:p>
    <w:p>
      <w:pPr>
        <w:pStyle w:val="Normal"/>
        <w:spacing w:lineRule="exact" w:line="360"/>
        <w:jc w:val="both"/>
        <w:rPr>
          <w:del w:id="151" w:author="Dataavdelningen" w:date="1996-11-01T10:10:00Z"/>
        </w:rPr>
      </w:pPr>
      <w:del w:id="150" w:author="Dataavdelningen" w:date="1996-11-01T10:10:00Z">
        <w:r>
          <w:rPr/>
          <w:delText>Vi frågar oss därför om avregleringen av kreditmarknaden [såväl den officiella som den inofficiella (se 2.2)] skedde så att balansen mellan marknadstörningarna inte upprätthölls, men vi tror inte på något sätt att problemet med ”moral hazard” är den enda eller ens den viktigaste orsaken till den svenska bankkrisen.</w:delText>
        </w:r>
      </w:del>
    </w:p>
    <w:p>
      <w:pPr>
        <w:pStyle w:val="Normal"/>
        <w:tabs>
          <w:tab w:val="clear" w:pos="737"/>
          <w:tab w:val="left" w:pos="0" w:leader="none"/>
        </w:tabs>
        <w:spacing w:lineRule="exact" w:line="360"/>
        <w:ind w:left="0" w:hanging="0"/>
        <w:jc w:val="both"/>
        <w:rPr/>
      </w:pPr>
      <w:ins w:id="152" w:author="Marcus Karlsson" w:date="1996-11-02T15:51:00Z">
        <w:r>
          <w:rPr/>
          <w:t xml:space="preserve"> </w:t>
        </w:r>
      </w:ins>
      <w:del w:id="153" w:author="Dataavdelningen" w:date="1996-11-01T10:10:00Z">
        <w:r>
          <w:rPr/>
          <w:delText xml:space="preserve"> </w:delText>
        </w:r>
      </w:del>
      <w:r>
        <w:rPr/>
        <w:t>Vad utlöste krisen?</w:t>
      </w:r>
    </w:p>
    <w:p>
      <w:pPr>
        <w:pStyle w:val="Normal"/>
        <w:spacing w:lineRule="exact" w:line="360"/>
        <w:jc w:val="both"/>
        <w:rPr/>
      </w:pPr>
      <w:r>
        <w:rPr/>
        <w:t>De ovan beskrivna förhållandena förändrades vid decennieskiftet 1980/90, vilket initierade och/eller förvärrade krisen.</w:t>
      </w:r>
      <w:ins w:id="154" w:author="Marcus Karlsson" w:date="1996-11-01T11:31:00Z">
        <w:r>
          <w:rPr/>
          <w:t xml:space="preserve"> </w:t>
        </w:r>
      </w:ins>
      <w:r>
        <w:rPr/>
        <w:t>1989 avskaffades de sista resterna av valutaregleringen</w:t>
      </w:r>
      <w:ins w:id="155" w:author="Marcus Karlsson" w:date="1996-11-01T11:31:00Z">
        <w:r>
          <w:rPr>
            <w:rStyle w:val="FootnoteCharacters"/>
            <w:rStyle w:val="FootnoteAnchor"/>
          </w:rPr>
          <w:footnoteReference w:id="5"/>
        </w:r>
      </w:ins>
      <w:r>
        <w:rPr/>
        <w:t>, vilket gjorde att investeringar i fastigheter kunde göras utomlands. Detta medförde att efterfrågan och prisnivån på fastigheter sjönk kraftigt</w:t>
      </w:r>
      <w:ins w:id="156" w:author="Marcus Karlsson" w:date="1996-11-01T11:30:00Z">
        <w:r>
          <w:rPr/>
          <w:t xml:space="preserve"> i Sverige</w:t>
        </w:r>
      </w:ins>
      <w:r>
        <w:rPr/>
        <w:t>. Vidare lades skattesystemet om och gjorde det mindre förmånligt att låna och pressade dessutom ned inflationsförväntningarna eftersom skattelättnader skulle minska löneökningskraven.</w:t>
      </w:r>
    </w:p>
    <w:p>
      <w:pPr>
        <w:pStyle w:val="Normal"/>
        <w:spacing w:lineRule="exact" w:line="360"/>
        <w:jc w:val="both"/>
        <w:rPr/>
      </w:pPr>
      <w:r>
        <w:rPr/>
        <w:t>Den höga inflationen under 1980-talet åt successivt upp industrins internationella konkurrens</w:t>
        <w:softHyphen/>
        <w:t>fördelar och redan 1989 tog den industriella högkonjunkturen slut i Sverige. I ”Bankkrisen inifrån” (</w:t>
      </w:r>
      <w:ins w:id="157" w:author="Jessica Petrini" w:date="1996-10-07T20:27:00Z">
        <w:r>
          <w:rPr/>
          <w:t>Pettersson</w:t>
        </w:r>
      </w:ins>
      <w:del w:id="158" w:author="Jessica Petrini" w:date="1996-10-07T20:27:00Z">
        <w:r>
          <w:rPr/>
          <w:delText>Pettersson</w:delText>
        </w:r>
      </w:del>
      <w:del w:id="159" w:author="Jessica Petrini" w:date="1996-10-07T20:27:00Z">
        <w:r>
          <w:rPr>
            <w:vertAlign w:val="superscript"/>
          </w:rPr>
          <w:delText>1</w:delText>
        </w:r>
      </w:del>
      <w:r>
        <w:rPr>
          <w:vertAlign w:val="superscript"/>
        </w:rPr>
        <w:t xml:space="preserve"> </w:t>
      </w:r>
      <w:del w:id="160" w:author="Utbildning 95/96" w:date="1996-11-02T17:05:00Z">
        <w:r>
          <w:rPr/>
          <w:delText xml:space="preserve"> </w:delText>
        </w:r>
      </w:del>
      <w:r>
        <w:rPr/>
        <w:t>[1993, s 39 -</w:t>
      </w:r>
      <w:ins w:id="161" w:author="Utbildning 95/96" w:date="1996-11-02T17:04:00Z">
        <w:r>
          <w:rPr/>
          <w:t xml:space="preserve"> </w:t>
        </w:r>
      </w:ins>
      <w:r>
        <w:rPr/>
        <w:t>40]) diskuteras om bankkrisen berodde på lågkonjunkturen. En banks kreditförluster påverkas alltid av konjunkturen oavsett om det är bankkris eller ej. Men den höga nivån på kreditförlusterna är dock inte hänförlig till endast lågkonjunkturen. Däremot kan konjunkturbrottet ses som en förvärrande/utlösande faktor. Håkan Lindgren tar upp den internationella lågkonjunkturens utbredning 1990 som den faktor som definitivt spräckte spekulationsbubblan. (Bankkriskommittén [1994, s 25-26]).</w:t>
      </w:r>
    </w:p>
    <w:p>
      <w:pPr>
        <w:pStyle w:val="Heading1"/>
        <w:tabs>
          <w:tab w:val="clear" w:pos="737"/>
          <w:tab w:val="left" w:pos="0" w:leader="none"/>
        </w:tabs>
        <w:spacing w:lineRule="exact" w:line="360"/>
        <w:ind w:left="0" w:hanging="0"/>
        <w:jc w:val="both"/>
        <w:rPr/>
      </w:pPr>
      <w:r>
        <w:rPr/>
        <w:t xml:space="preserve"> </w:t>
      </w:r>
      <w:r>
        <w:rPr/>
        <w:t>Bankkrisens effekter</w:t>
      </w:r>
    </w:p>
    <w:p>
      <w:pPr>
        <w:pStyle w:val="Heading2"/>
        <w:tabs>
          <w:tab w:val="clear" w:pos="737"/>
          <w:tab w:val="left" w:pos="0" w:leader="none"/>
        </w:tabs>
        <w:spacing w:lineRule="exact" w:line="360"/>
        <w:ind w:left="0" w:hanging="0"/>
        <w:jc w:val="both"/>
        <w:rPr/>
      </w:pPr>
      <w:r>
        <w:rPr/>
        <w:t xml:space="preserve"> </w:t>
      </w:r>
      <w:r>
        <w:rPr/>
        <w:t>Direkta effekter</w:t>
      </w:r>
    </w:p>
    <w:p>
      <w:pPr>
        <w:pStyle w:val="Normal"/>
        <w:spacing w:lineRule="exact" w:line="360"/>
        <w:jc w:val="both"/>
        <w:rPr/>
      </w:pPr>
      <w:r>
        <w:rPr/>
        <w:t xml:space="preserve">Kreditförlusterna uppgick till ungefär 170 miljarder kronor (Sandberg [1996]). För att trygga det finansiella systemet införde regeringen bankgarantin som betalade ut 65 miljarder kronor (Lybeck [1994, s 35]). Genom övertagande av säkerheter och banker som senare kommer att säljas (Nordbanken såldes delvis 1995) kommer en stor del av de pengarna tillbaka, och de slutliga direkta kostnaderna för skattebetalarna kommer enligt bankstödsnämndens ordförande Odd Engström att ligga mellan noll och tio miljarder kronor (Sandberg [1996]). Därutöver så har bankkunderna betalat ytterligare omkring 20 miljarder i form av ett ökat räntegap (Lybeck [1994, s 7]) (se </w:t>
      </w:r>
      <w:ins w:id="162" w:author="Utbildning 95/96" w:date="1996-11-02T16:58:00Z">
        <w:r>
          <w:rPr/>
          <w:t>4</w:t>
        </w:r>
      </w:ins>
      <w:del w:id="163" w:author="Utbildning 95/96" w:date="1996-11-02T16:58:00Z">
        <w:r>
          <w:rPr/>
          <w:delText>5</w:delText>
        </w:r>
      </w:del>
      <w:r>
        <w:rPr/>
        <w:t>.2).</w:t>
      </w:r>
    </w:p>
    <w:p>
      <w:pPr>
        <w:pStyle w:val="Heading2"/>
        <w:tabs>
          <w:tab w:val="clear" w:pos="737"/>
          <w:tab w:val="left" w:pos="0" w:leader="none"/>
        </w:tabs>
        <w:spacing w:lineRule="exact" w:line="360"/>
        <w:ind w:left="0" w:hanging="0"/>
        <w:jc w:val="both"/>
        <w:rPr/>
      </w:pPr>
      <w:r>
        <w:rPr/>
        <w:t xml:space="preserve"> </w:t>
      </w:r>
      <w:r>
        <w:rPr/>
        <w:t>Kreditåtstramning</w:t>
      </w:r>
    </w:p>
    <w:p>
      <w:pPr>
        <w:pStyle w:val="Normal"/>
        <w:spacing w:lineRule="exact" w:line="360"/>
        <w:jc w:val="both"/>
        <w:rPr/>
      </w:pPr>
      <w:r>
        <w:rPr/>
        <w:t>Den främsta reala effekten av bankkrisen är ett så kallat kreditåtstramningsproblem; kredit</w:t>
        <w:softHyphen/>
        <w:t>volymen stryps p g a att förlusttyngda banker återkallar lån eller inte har möjlighet att ge mer kredit och fortfarande leva upp till en ansträngd kapitaltäckning. Även ny, hårdare kreditbedömning och hårdare krav på säkerheter efter en kris kan försvåra upptagandet av lån. Detta leder till försämrade kredit</w:t>
        <w:softHyphen/>
        <w:t xml:space="preserve">möjligheter för konsumtion och investeringar, vilket ytterligare försämrar situationen för näringslivet och kan leda till än mer kreditförluster och fördjupad lågkonjunktur. </w:t>
      </w:r>
    </w:p>
    <w:p>
      <w:pPr>
        <w:pStyle w:val="Normal"/>
        <w:spacing w:lineRule="exact" w:line="360"/>
        <w:jc w:val="both"/>
        <w:rPr/>
      </w:pPr>
      <w:r>
        <w:rPr/>
        <w:t xml:space="preserve">Trots publiciteten den hårdare kreditbedömningen fick i samband med krisen </w:t>
      </w:r>
      <w:ins w:id="164" w:author="Marcus Karlsson" w:date="1996-11-02T15:45:00Z">
        <w:r>
          <w:rPr/>
          <w:t xml:space="preserve">är det svårt att </w:t>
        </w:r>
      </w:ins>
      <w:del w:id="165" w:author="Marcus Karlsson" w:date="1996-11-02T15:45:00Z">
        <w:r>
          <w:rPr/>
          <w:delText xml:space="preserve">kan man dock inte entydigt </w:delText>
        </w:r>
      </w:del>
      <w:ins w:id="166" w:author="Marcus Karlsson" w:date="1996-11-02T15:45:00Z">
        <w:r>
          <w:rPr/>
          <w:t xml:space="preserve">entydigt </w:t>
        </w:r>
      </w:ins>
      <w:r>
        <w:rPr/>
        <w:t>stödja ett sådant förlopp.</w:t>
      </w:r>
      <w:ins w:id="167" w:author="Marcus Karlsson" w:date="1996-11-02T15:41:00Z">
        <w:r>
          <w:rPr/>
          <w:t xml:space="preserve"> </w:t>
        </w:r>
      </w:ins>
      <w:ins w:id="168" w:author="Marcus Karlsson" w:date="1996-11-02T15:46:00Z">
        <w:r>
          <w:rPr/>
          <w:t>Jonung et al [1996, s 65] menar att kreditåtstramning kan ha uppstått. Men d</w:t>
        </w:r>
      </w:ins>
      <w:del w:id="169" w:author="Marcus Karlsson" w:date="1996-11-02T15:41:00Z">
        <w:r>
          <w:rPr/>
          <w:delText xml:space="preserve"> </w:delText>
        </w:r>
      </w:del>
      <w:del w:id="170" w:author="Marcus Karlsson" w:date="1996-11-02T15:47:00Z">
        <w:r>
          <w:rPr/>
          <w:delText>D</w:delText>
        </w:r>
      </w:del>
      <w:r>
        <w:rPr/>
        <w:t xml:space="preserve">et kan </w:t>
      </w:r>
      <w:ins w:id="171" w:author="Marcus Karlsson" w:date="1996-11-02T15:47:00Z">
        <w:r>
          <w:rPr/>
          <w:t xml:space="preserve">också </w:t>
        </w:r>
      </w:ins>
      <w:r>
        <w:rPr/>
        <w:t>ha varit fråga</w:t>
      </w:r>
      <w:ins w:id="172" w:author="Marcus Karlsson" w:date="1996-11-02T15:47:00Z">
        <w:r>
          <w:rPr/>
          <w:t>n</w:t>
        </w:r>
      </w:ins>
      <w:r>
        <w:rPr/>
        <w:t xml:space="preserve"> om en återgång till normal, ”sund kreditbedömning”. Enligt Lybeck [1992, s 215] verkar inte kreditbristen ens under krisens värsta år 1991-1992 ha fått de</w:t>
      </w:r>
      <w:del w:id="173" w:author="Marcus Karlsson" w:date="1996-11-02T15:48:00Z">
        <w:r>
          <w:rPr/>
          <w:delText>ssa</w:delText>
        </w:r>
      </w:del>
      <w:r>
        <w:rPr/>
        <w:t xml:space="preserve"> effekter</w:t>
      </w:r>
      <w:ins w:id="174" w:author="Marcus Karlsson" w:date="1996-11-02T15:48:00Z">
        <w:r>
          <w:rPr/>
          <w:t xml:space="preserve"> kreditåtstramning innebär</w:t>
        </w:r>
      </w:ins>
      <w:r>
        <w:rPr/>
        <w:t>. Inte heller Larsson och Sjögren [1994, s 144-146] tror att så har varit fallet.</w:t>
      </w:r>
      <w:ins w:id="175" w:author="Marcus Karlsson" w:date="1996-11-02T15:41:00Z">
        <w:r>
          <w:rPr/>
          <w:t xml:space="preserve"> </w:t>
        </w:r>
      </w:ins>
      <w:del w:id="176" w:author="Marcus Karlsson" w:date="1996-11-02T15:46:00Z">
        <w:r>
          <w:rPr/>
          <w:delText xml:space="preserve"> </w:delText>
        </w:r>
      </w:del>
      <w:r>
        <w:rPr/>
        <w:t xml:space="preserve">Däremot kan bankgarantin ha minskat konkurrensen på kort sikt, och bidragit till det stora räntegapet. P g a en generell bankgaranti skulle inte någon ha sett någon anledning till att ha en lägre räntemarginal än de hårdare drabbade konkurrenterna tvingades att ha, eftersom dessa ju ändå inte kunde tvingas på fallrepet. </w:t>
      </w:r>
    </w:p>
    <w:p>
      <w:pPr>
        <w:pStyle w:val="Normal"/>
        <w:spacing w:lineRule="exact" w:line="360"/>
        <w:jc w:val="both"/>
        <w:rPr/>
      </w:pPr>
      <w:r>
        <w:rPr/>
        <w:t>Bankerna har genom nyemissioner, statshjälp, och högre intjäningsförmåga snabbt re</w:t>
      </w:r>
      <w:del w:id="177" w:author="Utbildning 95/96" w:date="1996-11-02T16:57:00Z">
        <w:r>
          <w:rPr/>
          <w:softHyphen/>
        </w:r>
      </w:del>
      <w:r>
        <w:rPr/>
        <w:t>kapitaliserats, och uppnått kapitaltäckningskravet med marginal. Men bankernas ökade intjänings</w:t>
        <w:softHyphen/>
        <w:t>förmåga har till viss del uppnåtts genom ökad räntemarginal, något som leder till högre utlånings</w:t>
      </w:r>
      <w:ins w:id="178" w:author="Utbildning 95/96" w:date="1996-11-02T16:56:00Z">
        <w:r>
          <w:rPr/>
          <w:softHyphen/>
        </w:r>
      </w:ins>
      <w:r>
        <w:rPr/>
        <w:t>räntor och räntegapet kan därmed ha orsakat välfärdförluster p g a att ekonomiskt riktiga investeringar uteblivit eller fördröjts. Dessa effekter är dock svårmätbara.</w:t>
      </w:r>
    </w:p>
    <w:p>
      <w:pPr>
        <w:pStyle w:val="Heading2"/>
        <w:tabs>
          <w:tab w:val="clear" w:pos="737"/>
          <w:tab w:val="left" w:pos="0" w:leader="none"/>
        </w:tabs>
        <w:spacing w:lineRule="exact" w:line="360"/>
        <w:ind w:left="0" w:hanging="0"/>
        <w:jc w:val="both"/>
        <w:rPr/>
      </w:pPr>
      <w:r>
        <w:rPr/>
        <w:t xml:space="preserve"> </w:t>
      </w:r>
      <w:r>
        <w:rPr/>
        <w:t>Förtroende och attityder</w:t>
      </w:r>
    </w:p>
    <w:p>
      <w:pPr>
        <w:pStyle w:val="Normal"/>
        <w:spacing w:lineRule="exact" w:line="360"/>
        <w:jc w:val="both"/>
        <w:rPr/>
      </w:pPr>
      <w:r>
        <w:rPr/>
        <w:t xml:space="preserve">Banker och andra aktörer på de finansiella marknaderna tappade stort i förtroende och bankerna och deras ledningar blev en utskälld grupp (Sandberg [1996]). Åtal emot personer i ledande ställning på bankerna har väckts i flera fall. Vad tappat förtroende och förändrade attityder är värt i kronor och ören är emellertid omöjligt att säga. </w:t>
      </w:r>
    </w:p>
    <w:p>
      <w:pPr>
        <w:pStyle w:val="Normal"/>
        <w:spacing w:lineRule="exact" w:line="360"/>
        <w:jc w:val="both"/>
        <w:rPr/>
      </w:pPr>
      <w:r>
        <w:rPr/>
        <w:t>Utländska långivares syn på Sverige och dess bankväsen påverkades också av finanskrisen, vilket bidrog till att kronan ansågs övervärderad och utsattes för spekulation under den internationella valutakrisen, hösten 1992. Riksbanken svarade med att till slut pressa upp marginalräntan till exceptionellt höga 500 procent (Boksjö, Lönnborg-Andersson [1994, s 48]). Åtgärderna misslyckades och 19 november 1992 flöt kronan fritt. Vad detta kostade samhället samt hur stor del som är direkt hänförligt till bankkrisen är mycket svårt att beräkna.</w:t>
      </w:r>
    </w:p>
    <w:p>
      <w:pPr>
        <w:pStyle w:val="Heading1"/>
        <w:tabs>
          <w:tab w:val="clear" w:pos="737"/>
          <w:tab w:val="left" w:pos="0" w:leader="none"/>
        </w:tabs>
        <w:spacing w:lineRule="exact" w:line="360"/>
        <w:ind w:left="0" w:hanging="0"/>
        <w:jc w:val="both"/>
        <w:rPr/>
      </w:pPr>
      <w:r>
        <w:rPr/>
        <w:t xml:space="preserve"> </w:t>
      </w:r>
      <w:r>
        <w:rPr/>
        <w:t>Sammanfattning</w:t>
      </w:r>
    </w:p>
    <w:p>
      <w:pPr>
        <w:pStyle w:val="Normal"/>
        <w:spacing w:lineRule="exact" w:line="360"/>
        <w:jc w:val="both"/>
        <w:rPr/>
      </w:pPr>
      <w:r>
        <w:rPr/>
        <w:t xml:space="preserve">Den stora kreditexpansionen orsakades av en ekonomi i en stark högkonjunktur där hög inflation och ett skattesystem med stora räntesubventioner gjorde lånandet mycket billigt. Efterfrågan </w:t>
      </w:r>
      <w:ins w:id="179" w:author="Marcus Karlsson" w:date="1996-11-01T11:38:00Z">
        <w:r>
          <w:rPr/>
          <w:t xml:space="preserve">på krediter </w:t>
        </w:r>
      </w:ins>
      <w:r>
        <w:rPr/>
        <w:t xml:space="preserve">tillgodosågs med hjälp av kapital </w:t>
      </w:r>
      <w:ins w:id="180" w:author="Marcus Karlsson" w:date="1996-11-01T11:39:00Z">
        <w:r>
          <w:rPr/>
          <w:t>som förmedlades via banker och nya finansiella institutioner i ett nytt regelverk</w:t>
        </w:r>
      </w:ins>
      <w:del w:id="181" w:author="Marcus Karlsson" w:date="1996-11-01T11:39:00Z">
        <w:r>
          <w:rPr/>
          <w:delText>som frigjorts i och med avregleringen och uppluckringen av kreditmarknaden</w:delText>
        </w:r>
      </w:del>
      <w:r>
        <w:rPr/>
        <w:t xml:space="preserve">. Avregleringen kan ha möjliggjort ett överdrivet risktagande beroende på ”moral hazard” eftersom allmänheten räknade med ett implicit statlig insättarskydd. Bankerna hade en mycket hög riskexponering mot fastighetsmarknaden som var mycket lukrativ eftersom man började se fastigheter mera som finansiella än som reala investeringar. Det visade sig också att de efter prishöjningarna under 1980-talet inte var riskfria placeringar. </w:t>
      </w:r>
    </w:p>
    <w:p>
      <w:pPr>
        <w:pStyle w:val="Normal"/>
        <w:spacing w:lineRule="exact" w:line="360"/>
        <w:jc w:val="both"/>
        <w:rPr/>
      </w:pPr>
      <w:r>
        <w:rPr/>
        <w:t xml:space="preserve">Krisen utlöstes av konjunkturbrottet i samverkan med avskaffandet av valutaregleringen och den nya skattereformen, vilka minskade efterfrågan på fastigheter radikalt. Men vad som orsakade och gav förutsättningar för krisen anser vi ligga i de i stycket ovan nämnda omständigheterna. </w:t>
      </w:r>
    </w:p>
    <w:p>
      <w:pPr>
        <w:pStyle w:val="Normal"/>
        <w:spacing w:lineRule="exact" w:line="360"/>
        <w:jc w:val="both"/>
        <w:rPr>
          <w:b/>
          <w:b/>
          <w:bCs/>
          <w:sz w:val="23"/>
          <w:szCs w:val="23"/>
        </w:rPr>
      </w:pPr>
      <w:r>
        <w:rPr/>
        <w:t>Effekterna av krisen sammanfaller med lågkonjunkturens och den allmänna ekonomiska nedgångens och det är svårt att uttala sig om de exakta kostnaderna för den svenska bankkrisen.</w:t>
      </w:r>
    </w:p>
    <w:p>
      <w:pPr>
        <w:pStyle w:val="Heading1"/>
        <w:tabs>
          <w:tab w:val="clear" w:pos="737"/>
          <w:tab w:val="left" w:pos="0" w:leader="none"/>
        </w:tabs>
        <w:spacing w:lineRule="auto" w:line="240"/>
        <w:ind w:left="0" w:hanging="0"/>
        <w:jc w:val="both"/>
        <w:rPr/>
      </w:pPr>
      <w:ins w:id="182" w:author="Marcus Karlsson" w:date="1996-11-02T15:51:00Z">
        <w:r>
          <w:rPr/>
          <w:t xml:space="preserve"> </w:t>
        </w:r>
      </w:ins>
      <w:del w:id="183" w:author="Marcus Karlsson" w:date="1996-11-02T15:51:00Z">
        <w:r>
          <w:rPr/>
          <w:tab/>
        </w:r>
      </w:del>
      <w:r>
        <w:rPr/>
        <w:t xml:space="preserve">Referenser </w:t>
      </w:r>
      <w:del w:id="184" w:author="Jessica Petrini" w:date="1996-10-07T20:29:00Z">
        <w:r>
          <w:rPr>
            <w:rStyle w:val="Anteckningsreferens"/>
            <w:rFonts w:eastAsia="Times New Roman" w:cs="Times New Roman" w:ascii="Times New Roman" w:hAnsi="Times New Roman"/>
            <w:b/>
            <w:bCs/>
            <w:vanish w:val="false"/>
            <w:kern w:val="0"/>
            <w:sz w:val="24"/>
            <w:szCs w:val="24"/>
          </w:rPr>
          <w:commentReference w:id="4"/>
        </w:r>
      </w:del>
    </w:p>
    <w:p>
      <w:pPr>
        <w:pStyle w:val="Refbank1"/>
        <w:ind w:left="0" w:hanging="0"/>
        <w:rPr/>
      </w:pPr>
      <w:r>
        <w:rPr/>
        <w:t xml:space="preserve">Bankkriskommittén, [1994], </w:t>
      </w:r>
      <w:r>
        <w:rPr>
          <w:i/>
          <w:iCs/>
        </w:rPr>
        <w:t>B</w:t>
      </w:r>
      <w:ins w:id="185" w:author="Marcus Karlsson" w:date="1996-11-01T12:18:00Z">
        <w:r>
          <w:rPr>
            <w:i/>
            <w:iCs/>
          </w:rPr>
          <w:t>ankkrisen</w:t>
        </w:r>
      </w:ins>
      <w:del w:id="186" w:author="Marcus Karlsson" w:date="1996-11-01T12:18:00Z">
        <w:r>
          <w:rPr>
            <w:i/>
            <w:iCs/>
          </w:rPr>
          <w:delText>ANKKRISEN</w:delText>
        </w:r>
      </w:del>
      <w:r>
        <w:rPr/>
        <w:t xml:space="preserve">, Håkan Lindgren, Jan Wallander och Gustaf Sjöberg, Norstedts Tryckeri </w:t>
      </w:r>
      <w:ins w:id="187" w:author="Jessica Petrini" w:date="1996-10-07T20:34:00Z">
        <w:r>
          <w:rPr/>
          <w:tab/>
        </w:r>
      </w:ins>
      <w:r>
        <w:rPr/>
        <w:t xml:space="preserve">AB, Stockholm </w:t>
      </w:r>
    </w:p>
    <w:p>
      <w:pPr>
        <w:pStyle w:val="Refbank1"/>
        <w:ind w:left="0" w:hanging="0"/>
        <w:rPr/>
      </w:pPr>
      <w:r>
        <w:rPr/>
        <w:t xml:space="preserve">Boksjö, Alexander &amp; Lönnborg-Andersson, Mikael, [1994], </w:t>
      </w:r>
      <w:r>
        <w:rPr>
          <w:i/>
          <w:iCs/>
        </w:rPr>
        <w:t xml:space="preserve">Svenska finanskriser- Orsaker förlopp, åtgärder och </w:t>
      </w:r>
      <w:ins w:id="188" w:author="Jessica Petrini" w:date="1996-10-07T20:34:00Z">
        <w:r>
          <w:rPr>
            <w:i/>
            <w:iCs/>
          </w:rPr>
          <w:tab/>
        </w:r>
      </w:ins>
      <w:r>
        <w:rPr>
          <w:i/>
          <w:iCs/>
        </w:rPr>
        <w:t>konsekvenser</w:t>
      </w:r>
      <w:r>
        <w:rPr/>
        <w:t xml:space="preserve"> Uppsala papers in financial history, Report No 2, Department of Economic History, Uppsala </w:t>
      </w:r>
    </w:p>
    <w:p>
      <w:pPr>
        <w:pStyle w:val="Refbank1"/>
        <w:ind w:left="0" w:hanging="0"/>
        <w:rPr>
          <w:ins w:id="193" w:author="Marcus Karlsson" w:date="1996-11-01T11:49:00Z"/>
        </w:rPr>
      </w:pPr>
      <w:ins w:id="189" w:author="Marcus Karlsson" w:date="1996-11-01T11:49:00Z">
        <w:r>
          <w:rPr/>
          <w:t xml:space="preserve">Jonung, Lars, et al, </w:t>
        </w:r>
      </w:ins>
      <w:ins w:id="190" w:author="Marcus Karlsson" w:date="1996-11-01T11:49:00Z">
        <w:r>
          <w:rPr>
            <w:i/>
            <w:iCs/>
          </w:rPr>
          <w:t>Depression in the North – Boom and Bust in Sweden and Finland, 1985-93</w:t>
        </w:r>
      </w:ins>
      <w:ins w:id="191" w:author="Marcus Karlsson" w:date="1996-11-01T11:49:00Z">
        <w:r>
          <w:rPr/>
          <w:t xml:space="preserve">, </w:t>
        </w:r>
      </w:ins>
      <w:ins w:id="192" w:author="Marcus Karlsson" w:date="1996-11-01T11:51:00Z">
        <w:r>
          <w:rPr/>
          <w:t>SNS Förlag, 1996</w:t>
        </w:r>
      </w:ins>
    </w:p>
    <w:p>
      <w:pPr>
        <w:pStyle w:val="Refbank1"/>
        <w:ind w:left="0" w:hanging="0"/>
        <w:rPr>
          <w:ins w:id="198" w:author="Marcus Karlsson" w:date="1996-11-01T11:46:00Z"/>
        </w:rPr>
      </w:pPr>
      <w:ins w:id="194" w:author="Marcus Karlsson" w:date="1996-11-01T11:46:00Z">
        <w:r>
          <w:rPr/>
          <w:t xml:space="preserve">Kindleberger, Charles P, [1978] </w:t>
        </w:r>
      </w:ins>
      <w:ins w:id="195" w:author="Marcus Karlsson" w:date="1996-11-01T11:46:00Z">
        <w:r>
          <w:rPr>
            <w:i/>
            <w:iCs/>
          </w:rPr>
          <w:t>Manias, Panics, and Crashes</w:t>
        </w:r>
      </w:ins>
      <w:ins w:id="196" w:author="Marcus Karlsson" w:date="1996-11-01T11:46:00Z">
        <w:r>
          <w:rPr/>
          <w:t xml:space="preserve">, </w:t>
        </w:r>
      </w:ins>
      <w:ins w:id="197" w:author="Marcus Karlsson" w:date="1996-11-01T11:48:00Z">
        <w:r>
          <w:rPr/>
          <w:t>Basic Books Inc., New York</w:t>
        </w:r>
      </w:ins>
    </w:p>
    <w:p>
      <w:pPr>
        <w:pStyle w:val="Refbank1"/>
        <w:ind w:left="0" w:hanging="0"/>
        <w:rPr/>
      </w:pPr>
      <w:r>
        <w:rPr/>
        <w:t xml:space="preserve">Larson, Mats &amp; Sjögren, Hans, [1995] </w:t>
      </w:r>
      <w:r>
        <w:rPr>
          <w:i/>
          <w:iCs/>
        </w:rPr>
        <w:t>Vägen till och från bankkrisen</w:t>
      </w:r>
      <w:r>
        <w:rPr/>
        <w:t xml:space="preserve">, Carlssons Bokförlag, Stockholm </w:t>
      </w:r>
    </w:p>
    <w:p>
      <w:pPr>
        <w:pStyle w:val="Refbank1"/>
        <w:ind w:left="0" w:hanging="0"/>
        <w:rPr/>
      </w:pPr>
      <w:r>
        <w:rPr/>
        <w:t xml:space="preserve">Lybeck, Johan, [1994], </w:t>
      </w:r>
      <w:r>
        <w:rPr>
          <w:i/>
          <w:iCs/>
        </w:rPr>
        <w:t>Facit av finanskrisen</w:t>
      </w:r>
      <w:r>
        <w:rPr/>
        <w:t>, SNS förlag, Stockholm</w:t>
      </w:r>
    </w:p>
    <w:p>
      <w:pPr>
        <w:pStyle w:val="Refbank1"/>
        <w:ind w:left="0" w:hanging="0"/>
        <w:rPr/>
      </w:pPr>
      <w:r>
        <w:rPr/>
        <w:t xml:space="preserve">Lybeck, Johan, [1992], </w:t>
      </w:r>
      <w:r>
        <w:rPr>
          <w:i/>
          <w:iCs/>
        </w:rPr>
        <w:t>Finansiella kriser förr och nu</w:t>
      </w:r>
      <w:r>
        <w:rPr/>
        <w:t>, SNS förlag, Stockholm</w:t>
      </w:r>
    </w:p>
    <w:p>
      <w:pPr>
        <w:pStyle w:val="Refbank1"/>
        <w:ind w:left="0" w:hanging="0"/>
        <w:rPr/>
      </w:pPr>
      <w:ins w:id="199" w:author="Jessica Petrini" w:date="1996-10-07T20:27:00Z">
        <w:r>
          <w:rPr/>
          <w:t>Pettersson</w:t>
        </w:r>
      </w:ins>
      <w:del w:id="200" w:author="Jessica Petrini" w:date="1996-10-07T20:27:00Z">
        <w:r>
          <w:rPr/>
          <w:delText>Pettersson</w:delText>
        </w:r>
      </w:del>
      <w:del w:id="201" w:author="Jessica Petrini" w:date="1996-10-07T20:27:00Z">
        <w:r>
          <w:rPr>
            <w:vertAlign w:val="superscript"/>
          </w:rPr>
          <w:delText>1</w:delText>
        </w:r>
      </w:del>
      <w:r>
        <w:rPr/>
        <w:t xml:space="preserve">, Karl-Henrik, [1993], </w:t>
      </w:r>
      <w:r>
        <w:rPr>
          <w:i/>
          <w:iCs/>
        </w:rPr>
        <w:t>Bankkrisen inifrån</w:t>
      </w:r>
      <w:r>
        <w:rPr/>
        <w:t>, SNS Förlag, Stockholm</w:t>
      </w:r>
    </w:p>
    <w:p>
      <w:pPr>
        <w:pStyle w:val="Refbank1"/>
        <w:ind w:left="0" w:hanging="0"/>
        <w:rPr>
          <w:del w:id="207" w:author="Jessica Petrini" w:date="1996-10-07T20:26:00Z"/>
        </w:rPr>
      </w:pPr>
      <w:del w:id="202" w:author="Jessica Petrini" w:date="1996-10-07T20:26:00Z">
        <w:r>
          <w:rPr/>
          <w:delText>Pettersson</w:delText>
        </w:r>
      </w:del>
      <w:del w:id="203" w:author="Jessica Petrini" w:date="1996-10-07T20:26:00Z">
        <w:r>
          <w:rPr>
            <w:vertAlign w:val="superscript"/>
          </w:rPr>
          <w:delText>2</w:delText>
        </w:r>
      </w:del>
      <w:del w:id="204" w:author="Jessica Petrini" w:date="1996-10-07T20:26:00Z">
        <w:r>
          <w:rPr/>
          <w:delText xml:space="preserve">, Karl-Henrik, [1993], </w:delText>
        </w:r>
      </w:del>
      <w:del w:id="205" w:author="Jessica Petrini" w:date="1996-10-07T20:26:00Z">
        <w:r>
          <w:rPr>
            <w:i/>
            <w:iCs/>
          </w:rPr>
          <w:delText>Banker, behövs dom?</w:delText>
        </w:r>
      </w:del>
      <w:del w:id="206" w:author="Jessica Petrini" w:date="1996-10-07T20:26:00Z">
        <w:r>
          <w:rPr/>
          <w:delText>, SNS Förlag, Stockholm</w:delText>
        </w:r>
      </w:del>
    </w:p>
    <w:p>
      <w:pPr>
        <w:pStyle w:val="Refbank1"/>
        <w:ind w:left="0" w:hanging="0"/>
        <w:rPr/>
      </w:pPr>
      <w:r>
        <w:rPr/>
        <w:t xml:space="preserve">Sandberg, N., [1996], </w:t>
      </w:r>
      <w:r>
        <w:rPr>
          <w:i/>
          <w:iCs/>
        </w:rPr>
        <w:t>Bankkrisen in memorian</w:t>
      </w:r>
      <w:r>
        <w:rPr/>
        <w:t xml:space="preserve">, </w:t>
      </w:r>
      <w:r>
        <w:rPr>
          <w:i/>
          <w:iCs/>
        </w:rPr>
        <w:t>Dagens Nyheter</w:t>
      </w:r>
      <w:r>
        <w:rPr/>
        <w:t>, 4 juli 1996</w:t>
      </w:r>
    </w:p>
    <w:p>
      <w:pPr>
        <w:pStyle w:val="Refbank1"/>
        <w:ind w:left="0" w:hanging="0"/>
        <w:rPr/>
      </w:pPr>
      <w:r>
        <w:rPr/>
        <w:t>SOU 1995:4, ”Samspelet mellan den finansiella och reala ekonomin - Den svenska bankkrisen”,</w:t>
      </w:r>
    </w:p>
    <w:p>
      <w:pPr>
        <w:pStyle w:val="Refbank1"/>
        <w:spacing w:before="0" w:after="40"/>
        <w:ind w:left="0" w:hanging="0"/>
        <w:rPr/>
      </w:pPr>
      <w:ins w:id="208" w:author="Jessica Petrini" w:date="1996-10-07T20:34:00Z">
        <w:r>
          <w:rPr/>
          <w:tab/>
        </w:r>
      </w:ins>
      <w:r>
        <w:rPr/>
        <w:t xml:space="preserve">Bilaga 12 till Långtidsutredningen 1995, Ljungqvist, Lars, Norstedts Tryckeri AB, Stockholm </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567" w:top="1021" w:footer="567" w:bottom="851"/>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essica Petrini" w:date="0-00-00T00:00:00Z" w:initials="">
    <w:p>
      <w:r>
        <w:rPr>
          <w:rFonts w:ascii="Times New Roman" w:hAnsi="Times New Roman" w:eastAsia="Times New Roman" w:cs="Times New Roman"/>
          <w:color w:val="auto"/>
          <w:sz w:val="20"/>
          <w:szCs w:val="20"/>
          <w:lang w:eastAsia="en-US" w:bidi="en-US" w:val="sv-SE"/>
        </w:rPr>
      </w:r>
      <w:r>
        <w:rPr>
          <w:rFonts w:ascii="Times New Roman" w:hAnsi="Times New Roman" w:eastAsia="Times New Roman" w:cs="Times New Roman"/>
          <w:color w:val="auto"/>
          <w:sz w:val="20"/>
          <w:szCs w:val="20"/>
          <w:lang w:eastAsia="en-US" w:bidi="en-US" w:val="sv-SE"/>
        </w:rPr>
        <w:t>De sista två meningarna till avgränsningar?</w:t>
      </w:r>
    </w:p>
  </w:comment>
  <w:comment w:id="1" w:author="Tobias Carlsson" w:date="0-00-00T00:00:00Z" w:initials="">
    <w:p>
      <w:r>
        <w:rPr>
          <w:rFonts w:ascii="Times New Roman" w:hAnsi="Times New Roman" w:eastAsia="Times New Roman" w:cs="Times New Roman"/>
          <w:color w:val="auto"/>
          <w:sz w:val="20"/>
          <w:szCs w:val="20"/>
          <w:lang w:eastAsia="en-US" w:bidi="en-US" w:val="sv-SE"/>
        </w:rPr>
      </w:r>
      <w:r>
        <w:rPr>
          <w:rFonts w:ascii="Times New Roman" w:hAnsi="Times New Roman" w:eastAsia="Times New Roman" w:cs="Times New Roman"/>
          <w:color w:val="auto"/>
          <w:sz w:val="20"/>
          <w:szCs w:val="20"/>
          <w:lang w:eastAsia="en-US" w:bidi="en-US" w:val="sv-SE"/>
        </w:rPr>
        <w:t>Här tänker jag på att skatteavdragen fik så stor effekt p g a att inflationen var hög. En lika hög realränta vid lägre inflation skulle inte ge lika förmånliga avdrag.</w:t>
      </w:r>
    </w:p>
  </w:comment>
  <w:comment w:id="2" w:author="Tobias Carlsson" w:date="0-00-00T00:00:00Z" w:initials="">
    <w:p>
      <w:r>
        <w:rPr>
          <w:rFonts w:ascii="Times New Roman" w:hAnsi="Times New Roman" w:eastAsia="Times New Roman" w:cs="Times New Roman"/>
          <w:color w:val="auto"/>
          <w:sz w:val="20"/>
          <w:szCs w:val="20"/>
          <w:lang w:eastAsia="en-US" w:bidi="en-US" w:val="sv-SE"/>
        </w:rPr>
      </w:r>
      <w:r>
        <w:rPr>
          <w:rFonts w:ascii="Times New Roman" w:hAnsi="Times New Roman" w:eastAsia="Times New Roman" w:cs="Times New Roman"/>
          <w:color w:val="auto"/>
          <w:sz w:val="20"/>
          <w:szCs w:val="20"/>
          <w:lang w:eastAsia="en-US" w:bidi="en-US" w:val="sv-SE"/>
        </w:rPr>
        <w:t>Ersätt eventuellt med citat från vägen till och från bankkrisen, om vi har plats och vill ha med en referens till. Det är samma citat. Sidan kan jag inte utantill, men den står någonstans.</w:t>
      </w:r>
    </w:p>
  </w:comment>
  <w:comment w:id="3" w:author="Tobias Carlsson" w:date="0-00-00T00:00:00Z" w:initials="">
    <w:p>
      <w:r>
        <w:rPr>
          <w:rFonts w:ascii="Times New Roman" w:hAnsi="Times New Roman" w:eastAsia="Times New Roman" w:cs="Times New Roman"/>
          <w:color w:val="auto"/>
          <w:sz w:val="20"/>
          <w:szCs w:val="20"/>
          <w:lang w:eastAsia="en-US" w:bidi="en-US" w:val="sv-SE"/>
        </w:rPr>
      </w:r>
      <w:r>
        <w:rPr>
          <w:rFonts w:ascii="Times New Roman" w:hAnsi="Times New Roman" w:eastAsia="Times New Roman" w:cs="Times New Roman"/>
          <w:color w:val="auto"/>
          <w:sz w:val="20"/>
          <w:szCs w:val="20"/>
          <w:lang w:eastAsia="en-US" w:bidi="en-US" w:val="sv-SE"/>
        </w:rPr>
        <w:t>Referensen stryks om den hör till den strukna meningen, ej m den hör till stycket.</w:t>
      </w:r>
    </w:p>
  </w:comment>
  <w:comment w:id="4" w:author="Tobias Carlsson" w:date="0-00-00T00:00:00Z" w:initials="">
    <w:p>
      <w:r>
        <w:rPr>
          <w:rFonts w:ascii="Times New Roman" w:hAnsi="Times New Roman" w:eastAsia="Times New Roman" w:cs="Times New Roman"/>
          <w:color w:val="auto"/>
          <w:sz w:val="20"/>
          <w:szCs w:val="20"/>
          <w:lang w:eastAsia="en-US" w:bidi="en-US" w:val="sv-SE"/>
        </w:rPr>
      </w:r>
      <w:r>
        <w:rPr>
          <w:rFonts w:ascii="Times New Roman" w:hAnsi="Times New Roman" w:eastAsia="Times New Roman" w:cs="Times New Roman"/>
          <w:color w:val="auto"/>
          <w:sz w:val="20"/>
          <w:szCs w:val="20"/>
          <w:lang w:eastAsia="en-US" w:bidi="en-US" w:val="sv-SE"/>
        </w:rPr>
        <w:t>Vi kanske kan ha enkelt radavstånd i referenserna? (Vid platsbrist)</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4483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54483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9pt;height:13.95pt;mso-wrap-distance-left:0pt;mso-wrap-distance-right:0pt;mso-wrap-distance-top:0pt;mso-wrap-distance-bottom:0pt;margin-top:0.05pt;mso-position-vertical-relative:text;margin-left:2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209" w:author="Dataavdelningen" w:date="1996-11-01T10:03:00Z">
        <w:r>
          <w:rPr>
            <w:rStyle w:val="FootnoteCharacters"/>
          </w:rPr>
          <w:footnoteRef/>
        </w:r>
      </w:ins>
      <w:ins w:id="210" w:author="Dataavdelningen" w:date="1996-11-01T10:03:00Z">
        <w:r>
          <w:rPr/>
          <w:t xml:space="preserve"> </w:t>
        </w:r>
      </w:ins>
      <w:ins w:id="211" w:author="Dataavdelningen" w:date="1996-11-01T10:03:00Z">
        <w:r>
          <w:rPr/>
          <w:t>Marknadsbevis: Ett slags kortfristigt företagscertifikat, som måste förnyas så snart som ner till tre månader.</w:t>
        </w:r>
      </w:ins>
    </w:p>
  </w:footnote>
  <w:footnote w:id="3">
    <w:p>
      <w:pPr>
        <w:pStyle w:val="Footnote"/>
        <w:rPr/>
      </w:pPr>
      <w:ins w:id="212" w:author="Dataavdelningen" w:date="1996-11-01T10:05:00Z">
        <w:r>
          <w:rPr>
            <w:rStyle w:val="FootnoteCharacters"/>
          </w:rPr>
          <w:footnoteRef/>
        </w:r>
      </w:ins>
      <w:ins w:id="213" w:author="Dataavdelningen" w:date="1996-11-01T10:05:00Z">
        <w:r>
          <w:rPr/>
          <w:t xml:space="preserve"> </w:t>
        </w:r>
      </w:ins>
      <w:ins w:id="214" w:author="Dataavdelningen" w:date="1996-11-01T10:05:00Z">
        <w:r>
          <w:rPr/>
          <w:t>Utlåningstaket: Bankerna fick högst öka sin utlåning med en viss, av myndighet fastställd, procentsats per år.</w:t>
        </w:r>
      </w:ins>
    </w:p>
  </w:footnote>
  <w:footnote w:id="4">
    <w:p>
      <w:pPr>
        <w:pStyle w:val="Footnote"/>
        <w:spacing w:lineRule="auto" w:line="240"/>
        <w:rPr/>
      </w:pPr>
      <w:del w:id="215" w:author="Dataavdelningen" w:date="1996-11-01T10:10:00Z">
        <w:r>
          <w:rPr>
            <w:rStyle w:val="FootnoteCharacters"/>
          </w:rPr>
          <w:footnoteRef/>
        </w:r>
      </w:del>
      <w:del w:id="216" w:author="Dataavdelningen" w:date="1996-11-01T10:10:00Z">
        <w:r>
          <w:rPr/>
          <w:delText xml:space="preserve"> </w:delText>
        </w:r>
      </w:del>
      <w:del w:id="217" w:author="Dataavdelningen" w:date="1996-11-01T10:10:00Z">
        <w:r>
          <w:rPr/>
          <w:delText>Banker omvandlar likvida medel till illikvida då de placerar inlånade pengar i långsiktiga investeringar, vilket medför att de råkar ut för likvititetskris om en stor andel kunder vill ta ut sina pengar samtidigt. Panikuttag eller ”bank runs” uppstår om kunderna får anledning att tro att deras bank ej kan fullgöra sina åtagande och därför skyndar sig att ta ut sina innestående medel.</w:delText>
        </w:r>
      </w:del>
    </w:p>
  </w:footnote>
  <w:footnote w:id="5">
    <w:p>
      <w:pPr>
        <w:pStyle w:val="Footnote"/>
        <w:rPr/>
      </w:pPr>
      <w:ins w:id="218" w:author="Marcus Karlsson" w:date="1996-11-01T11:31:00Z">
        <w:r>
          <w:rPr>
            <w:rStyle w:val="FootnoteCharacters"/>
          </w:rPr>
          <w:footnoteRef/>
        </w:r>
      </w:ins>
      <w:ins w:id="219" w:author="Marcus Karlsson" w:date="1996-11-01T11:31:00Z">
        <w:r>
          <w:rPr/>
          <w:t xml:space="preserve"> </w:t>
        </w:r>
      </w:ins>
      <w:ins w:id="220" w:author="Marcus Karlsson" w:date="1996-11-01T11:31:00Z">
        <w:r>
          <w:rPr/>
          <w:t>Direktinvesteringar utomlands blev tillåtna.</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360" w:hanging="0"/>
      <w:jc w:val="both"/>
      <w:rPr>
        <w:i/>
        <w:i/>
        <w:iCs/>
        <w:sz w:val="20"/>
        <w:szCs w:val="20"/>
      </w:rPr>
    </w:pPr>
    <w:r>
      <w:rPr>
        <w:i/>
        <w:iCs/>
        <w:sz w:val="20"/>
        <w:szCs w:val="20"/>
      </w:rPr>
      <w:t xml:space="preserve">Den svenska bankkrisen - orsaker och effekter                                                   </w:t>
      <w:tab/>
      <w:t xml:space="preserve">                 Carlsson &amp; Karlss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trackRevisions/>
  <w:defaultTabStop w:val="737"/>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37"/>
    </w:pPr>
    <w:rPr>
      <w:rFonts w:ascii="Times New Roman" w:hAnsi="Times New Roman" w:eastAsia="Times New Roman" w:cs="Times New Roman"/>
      <w:color w:val="auto"/>
      <w:sz w:val="24"/>
      <w:szCs w:val="24"/>
      <w:lang w:val="sv-SE" w:eastAsia="zh-CN" w:bidi="hi-IN"/>
    </w:rPr>
  </w:style>
  <w:style w:type="paragraph" w:styleId="Heading1">
    <w:name w:val="Heading 1"/>
    <w:basedOn w:val="Normal"/>
    <w:next w:val="Normal"/>
    <w:qFormat/>
    <w:pPr>
      <w:keepNext w:val="true"/>
      <w:numPr>
        <w:ilvl w:val="0"/>
        <w:numId w:val="1"/>
      </w:numPr>
      <w:spacing w:before="180" w:after="60"/>
      <w:ind w:hanging="0"/>
      <w:outlineLvl w:val="0"/>
    </w:pPr>
    <w:rPr>
      <w:rFonts w:ascii="Arial" w:hAnsi="Arial" w:eastAsia="Arial" w:cs="Arial"/>
      <w:b/>
      <w:bCs/>
      <w:kern w:val="2"/>
    </w:rPr>
  </w:style>
  <w:style w:type="paragraph" w:styleId="Heading2">
    <w:name w:val="Heading 2"/>
    <w:basedOn w:val="Normal"/>
    <w:next w:val="Normal"/>
    <w:qFormat/>
    <w:pPr>
      <w:keepNext w:val="true"/>
      <w:numPr>
        <w:ilvl w:val="1"/>
        <w:numId w:val="1"/>
      </w:numPr>
      <w:spacing w:before="180" w:after="60"/>
      <w:ind w:hanging="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120" w:after="0"/>
      <w:ind w:hanging="0"/>
      <w:outlineLvl w:val="2"/>
    </w:pPr>
    <w:rPr>
      <w:rFonts w:ascii="Arial" w:hAnsi="Arial" w:eastAsia="Arial" w:cs="Arial"/>
    </w:rPr>
  </w:style>
  <w:style w:type="paragraph" w:styleId="Heading4">
    <w:name w:val="Heading 4"/>
    <w:basedOn w:val="Normal"/>
    <w:next w:val="Normal"/>
    <w:qFormat/>
    <w:pPr>
      <w:keepNext w:val="true"/>
      <w:numPr>
        <w:ilvl w:val="3"/>
        <w:numId w:val="1"/>
      </w:numPr>
      <w:spacing w:before="240" w:after="60"/>
      <w:ind w:hanging="0"/>
      <w:outlineLvl w:val="3"/>
    </w:pPr>
    <w:rPr>
      <w:b/>
      <w:bCs/>
      <w:i/>
      <w:iCs/>
    </w:rPr>
  </w:style>
  <w:style w:type="paragraph" w:styleId="Heading5">
    <w:name w:val="Heading 5"/>
    <w:basedOn w:val="Normal"/>
    <w:next w:val="Normal"/>
    <w:qFormat/>
    <w:pPr>
      <w:numPr>
        <w:ilvl w:val="4"/>
        <w:numId w:val="1"/>
      </w:numPr>
      <w:spacing w:before="240" w:after="60"/>
      <w:ind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hanging="0"/>
      <w:outlineLvl w:val="8"/>
    </w:pPr>
    <w:rPr>
      <w:rFonts w:ascii="Arial" w:hAnsi="Arial" w:eastAsia="Arial" w:cs="Arial"/>
      <w:i/>
      <w:iCs/>
      <w:sz w:val="18"/>
      <w:szCs w:val="18"/>
    </w:rPr>
  </w:style>
  <w:style w:type="character" w:styleId="Standardstycketeckensnitt">
    <w:name w:val="Standardstycketeckensnitt"/>
    <w:qFormat/>
    <w:rPr/>
  </w:style>
  <w:style w:type="character" w:styleId="PageNumber">
    <w:name w:val="Page Number"/>
    <w:basedOn w:val="Standardstycketeckensnitt"/>
    <w:rPr/>
  </w:style>
  <w:style w:type="character" w:styleId="FootnoteCharacters">
    <w:name w:val="Footnote Characters"/>
    <w:basedOn w:val="Standardstycketeckensnitt"/>
    <w:qFormat/>
    <w:rPr>
      <w:vertAlign w:val="superscript"/>
    </w:rPr>
  </w:style>
  <w:style w:type="character" w:styleId="Anteckningsreferens">
    <w:name w:val="Anteckningsreferens"/>
    <w:basedOn w:val="Standardstycketeckensnit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536" w:leader="none"/>
        <w:tab w:val="right" w:pos="9072" w:leader="none"/>
      </w:tabs>
    </w:pPr>
    <w:rPr/>
  </w:style>
  <w:style w:type="paragraph" w:styleId="Footer">
    <w:name w:val="Footer"/>
    <w:basedOn w:val="Normal"/>
    <w:pPr>
      <w:tabs>
        <w:tab w:val="clear" w:pos="737"/>
        <w:tab w:val="center" w:pos="4536" w:leader="none"/>
        <w:tab w:val="right" w:pos="9072" w:leader="none"/>
      </w:tabs>
    </w:pPr>
    <w:rPr/>
  </w:style>
  <w:style w:type="paragraph" w:styleId="Footnote">
    <w:name w:val="Footnote Text"/>
    <w:basedOn w:val="Normal"/>
    <w:pPr/>
    <w:rPr>
      <w:sz w:val="20"/>
      <w:szCs w:val="20"/>
    </w:rPr>
  </w:style>
  <w:style w:type="paragraph" w:styleId="Contents1">
    <w:name w:val="TOC 1"/>
    <w:basedOn w:val="Normal"/>
    <w:next w:val="Normal"/>
    <w:pPr>
      <w:tabs>
        <w:tab w:val="clear" w:pos="737"/>
        <w:tab w:val="right" w:pos="9639" w:leader="none"/>
      </w:tabs>
    </w:pPr>
    <w:rPr>
      <w:rFonts w:ascii="Arial" w:hAnsi="Arial" w:eastAsia="Arial" w:cs="Arial"/>
      <w:b/>
      <w:bCs/>
      <w:caps/>
    </w:rPr>
  </w:style>
  <w:style w:type="paragraph" w:styleId="Contents2">
    <w:name w:val="TOC 2"/>
    <w:basedOn w:val="Normal"/>
    <w:next w:val="Normal"/>
    <w:pPr>
      <w:tabs>
        <w:tab w:val="clear" w:pos="737"/>
        <w:tab w:val="right" w:pos="9639" w:leader="none"/>
      </w:tabs>
      <w:ind w:left="238" w:firstLine="737"/>
    </w:pPr>
    <w:rPr>
      <w:b/>
      <w:bCs/>
      <w:sz w:val="20"/>
      <w:szCs w:val="20"/>
    </w:rPr>
  </w:style>
  <w:style w:type="paragraph" w:styleId="Contents3">
    <w:name w:val="TOC 3"/>
    <w:basedOn w:val="Normal"/>
    <w:next w:val="Normal"/>
    <w:pPr>
      <w:tabs>
        <w:tab w:val="clear" w:pos="737"/>
        <w:tab w:val="right" w:pos="9639" w:leader="none"/>
      </w:tabs>
      <w:ind w:left="482" w:firstLine="737"/>
    </w:pPr>
    <w:rPr>
      <w:sz w:val="20"/>
      <w:szCs w:val="20"/>
    </w:rPr>
  </w:style>
  <w:style w:type="paragraph" w:styleId="Contents4">
    <w:name w:val="TOC 4"/>
    <w:basedOn w:val="Normal"/>
    <w:next w:val="Normal"/>
    <w:pPr>
      <w:tabs>
        <w:tab w:val="clear" w:pos="737"/>
        <w:tab w:val="right" w:pos="9639" w:leader="none"/>
      </w:tabs>
      <w:ind w:left="720" w:firstLine="737"/>
    </w:pPr>
    <w:rPr>
      <w:sz w:val="20"/>
      <w:szCs w:val="20"/>
    </w:rPr>
  </w:style>
  <w:style w:type="paragraph" w:styleId="Contents5">
    <w:name w:val="TOC 5"/>
    <w:basedOn w:val="Normal"/>
    <w:next w:val="Normal"/>
    <w:pPr>
      <w:tabs>
        <w:tab w:val="clear" w:pos="737"/>
        <w:tab w:val="right" w:pos="9639" w:leader="none"/>
      </w:tabs>
      <w:ind w:left="960" w:firstLine="737"/>
    </w:pPr>
    <w:rPr>
      <w:sz w:val="20"/>
      <w:szCs w:val="20"/>
    </w:rPr>
  </w:style>
  <w:style w:type="paragraph" w:styleId="Contents6">
    <w:name w:val="TOC 6"/>
    <w:basedOn w:val="Normal"/>
    <w:next w:val="Normal"/>
    <w:pPr>
      <w:tabs>
        <w:tab w:val="clear" w:pos="737"/>
        <w:tab w:val="right" w:pos="9639" w:leader="none"/>
      </w:tabs>
      <w:ind w:left="1200" w:firstLine="737"/>
    </w:pPr>
    <w:rPr>
      <w:sz w:val="20"/>
      <w:szCs w:val="20"/>
    </w:rPr>
  </w:style>
  <w:style w:type="paragraph" w:styleId="Contents7">
    <w:name w:val="TOC 7"/>
    <w:basedOn w:val="Normal"/>
    <w:next w:val="Normal"/>
    <w:pPr>
      <w:tabs>
        <w:tab w:val="clear" w:pos="737"/>
        <w:tab w:val="right" w:pos="9639" w:leader="none"/>
      </w:tabs>
      <w:ind w:left="1440" w:firstLine="737"/>
    </w:pPr>
    <w:rPr>
      <w:sz w:val="20"/>
      <w:szCs w:val="20"/>
    </w:rPr>
  </w:style>
  <w:style w:type="paragraph" w:styleId="Contents8">
    <w:name w:val="TOC 8"/>
    <w:basedOn w:val="Normal"/>
    <w:next w:val="Normal"/>
    <w:pPr>
      <w:tabs>
        <w:tab w:val="clear" w:pos="737"/>
        <w:tab w:val="right" w:pos="9639" w:leader="none"/>
      </w:tabs>
      <w:ind w:left="1680" w:firstLine="737"/>
    </w:pPr>
    <w:rPr>
      <w:sz w:val="20"/>
      <w:szCs w:val="20"/>
    </w:rPr>
  </w:style>
  <w:style w:type="paragraph" w:styleId="Contents9">
    <w:name w:val="TOC 9"/>
    <w:basedOn w:val="Normal"/>
    <w:next w:val="Normal"/>
    <w:pPr>
      <w:tabs>
        <w:tab w:val="clear" w:pos="737"/>
        <w:tab w:val="right" w:pos="9639" w:leader="none"/>
      </w:tabs>
      <w:ind w:left="1920" w:firstLine="737"/>
    </w:pPr>
    <w:rPr>
      <w:sz w:val="20"/>
      <w:szCs w:val="20"/>
    </w:rPr>
  </w:style>
  <w:style w:type="paragraph" w:styleId="Anteckningstext">
    <w:name w:val="Anteckningstext"/>
    <w:basedOn w:val="Normal"/>
    <w:qFormat/>
    <w:pPr/>
    <w:rPr>
      <w:sz w:val="20"/>
      <w:szCs w:val="20"/>
    </w:rPr>
  </w:style>
  <w:style w:type="paragraph" w:styleId="Refbank1">
    <w:name w:val="refbank1"/>
    <w:basedOn w:val="Normal"/>
    <w:qFormat/>
    <w:pPr>
      <w:tabs>
        <w:tab w:val="clear" w:pos="737"/>
        <w:tab w:val="left" w:pos="567" w:leader="none"/>
      </w:tabs>
      <w:spacing w:lineRule="auto" w:line="240" w:before="0" w:after="40"/>
      <w:ind w:left="567" w:hanging="567"/>
      <w:jc w:val="both"/>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M\WORD\MALLAR\BANK.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7T19:10:00Z</dcterms:created>
  <dc:creator>Jessica Petrini</dc:creator>
  <dc:description/>
  <dc:language>en-US</dc:language>
  <cp:lastModifiedBy>Jessica Petrini</cp:lastModifiedBy>
  <cp:lastPrinted>1996-11-02T17:08:00Z</cp:lastPrinted>
  <dcterms:modified xsi:type="dcterms:W3CDTF">1996-11-11T22:36:00Z</dcterms:modified>
  <cp:revision>13</cp:revision>
  <dc:subject/>
  <dc:title>SEMINARIUM I NATIONALEKONOMI</dc:title>
</cp:coreProperties>
</file>